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O II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SUPERINTENDENCIA DE RIESGOS DEL TRABAJO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Registro de Sustancias y Agentes Cancerígenos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AÑO 20....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ANEXO ll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>REGISTRO GENERAL DE ENTRADA (*)</w:t>
      </w:r>
    </w:p>
    <w:p>
      <w:pPr>
        <w:pStyle w:val="Normal"/>
        <w:spacing w:lineRule="atLeast" w:line="240"/>
        <w:jc w:val="both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Número de entrad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Fecha de entrad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6" w:space="1" w:color="000000"/>
        </w:pBdr>
        <w:spacing w:before="120" w:after="120"/>
        <w:jc w:val="both"/>
        <w:rPr>
          <w:b/>
          <w:b/>
          <w:i/>
          <w:i/>
          <w:sz w:val="20"/>
        </w:rPr>
      </w:pPr>
      <w:r>
        <w:rPr>
          <w:i/>
          <w:sz w:val="20"/>
        </w:rPr>
        <w:t>(*) Datos a completar por la SRT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tLeast" w:line="240"/>
        <w:jc w:val="both"/>
        <w:rPr/>
      </w:pPr>
      <w:r>
        <w:rPr/>
        <w:t>1 - DATOS GENERALES DE LA EMPRESA</w:t>
      </w:r>
    </w:p>
    <w:p>
      <w:pPr>
        <w:pStyle w:val="Normal"/>
        <w:spacing w:lineRule="atLeast" w:line="240"/>
        <w:jc w:val="both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Código de ART (0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C.U.I.T. (1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Nombre o Razón Social (2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Domicilio Legal (3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Localidad (4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Provincia (5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Código Postal (6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Teléfono (7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Nombre del Establecimiento (8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Domicilio del Establecimiento (9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Localidad (10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Provincia (11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Código Postal (12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Teléfono (13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2 - RESPONSABLE DE LOS DATOS CONTENIDOS EN ESTE INFORME</w:t>
      </w:r>
    </w:p>
    <w:p>
      <w:pPr>
        <w:pStyle w:val="Normal"/>
        <w:spacing w:lineRule="atLeast" w:line="240"/>
        <w:jc w:val="both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25"/>
        <w:gridCol w:w="3897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Apellido y Nombre (14)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Nº y Tipo de Documento de Identidad (15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C.U.I.T. o C.U.I.L. Nº (16)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Fecha (17)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Representación (18)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FIRMA Y SELLO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3 - OTROS DATOS GENERALES</w:t>
      </w:r>
    </w:p>
    <w:p>
      <w:pPr>
        <w:pStyle w:val="Normal"/>
        <w:spacing w:lineRule="atLeast" w:line="240"/>
        <w:jc w:val="both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621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Actividad principal de la empresa –C.I.I.U- (19.a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Actividad principal del establecimiento –C.I.I.U- (19.b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Trabajadores en administración (20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Trabajadores en producción (21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Total de Trabajadores (22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4 - SERVICIO DE HIGIENE Y SEGURIDAD EN EL TRABAJO</w:t>
      </w:r>
    </w:p>
    <w:p>
      <w:pPr>
        <w:pStyle w:val="Normal"/>
        <w:spacing w:lineRule="atLeast" w:line="240"/>
        <w:jc w:val="both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26"/>
        <w:gridCol w:w="709"/>
        <w:gridCol w:w="3188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Responsable (23) Apellido y Nombres 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Nº y Tipo de Documento de Identidad (24)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C.U.I.T. o C.U.I.L. Nº (25)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Nº de Registro (26)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/>
            </w:pPr>
            <w:r>
              <w:rPr/>
              <w:t>Asignación de horas-profesional mensuales (27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FIRMA Y SELLO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5 - SERVICIO DE MEDICINA DEL TRABAJO</w:t>
      </w:r>
    </w:p>
    <w:p>
      <w:pPr>
        <w:pStyle w:val="Normal"/>
        <w:spacing w:lineRule="atLeast" w:line="240"/>
        <w:jc w:val="both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26"/>
        <w:gridCol w:w="709"/>
        <w:gridCol w:w="3188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Responsable (28) Apellido y Nombres 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Nº y Tipo de Documento de Identidad (29)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C.U.I.T. o C.U.I.L. Nº (30)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Nº de Registro (31)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Asignación de Horas-médico semanales (32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FIRMA Y SELLO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SUSTANCIA :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6 - INFORMACIÓN Y CAPACITACIÓN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Información sobre riesgos para la salud de: el/los agentes mencionados en el Art. 3º al personal ocupado (33)</w:t>
      </w:r>
    </w:p>
    <w:p>
      <w:pPr>
        <w:pStyle w:val="Normal"/>
        <w:spacing w:lineRule="atLeast" w:line="240"/>
        <w:jc w:val="both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SI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NO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Capacitación sobre los riesgos para la salud de: el/los agentes mencionados en el Art. 3º al personal ocupado (34)</w:t>
      </w:r>
    </w:p>
    <w:p>
      <w:pPr>
        <w:pStyle w:val="Normal"/>
        <w:spacing w:lineRule="atLeast" w:line="240"/>
        <w:jc w:val="both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SI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NO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7 - ORGANIZACIÓN DE LA PREVENCIÓN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Estudios y posibilidades para el reemplazo de la sustancia (35)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Medidas adoptadas para minimizar la exposición (36)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8 - EXÁMENES MÉDICOS (37)</w:t>
      </w:r>
    </w:p>
    <w:p>
      <w:pPr>
        <w:pStyle w:val="Normal"/>
        <w:spacing w:lineRule="atLeast" w:line="240"/>
        <w:jc w:val="both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2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Preocupacionales: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S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N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Periódicos: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S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N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De egreso: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S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NO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9 - ESTUDIOS AMBIENTALES ESPECÍFICOS (38)</w:t>
      </w:r>
    </w:p>
    <w:p>
      <w:pPr>
        <w:pStyle w:val="Normal"/>
        <w:spacing w:lineRule="atLeast" w:line="240"/>
        <w:jc w:val="both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552"/>
        <w:gridCol w:w="2479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Determinaciones efectuadas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SI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NO</w:t>
            </w:r>
          </w:p>
        </w:tc>
      </w:tr>
      <w:tr>
        <w:trPr/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Frecuencia 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Trimestral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Anual</w:t>
            </w:r>
          </w:p>
        </w:tc>
      </w:tr>
      <w:tr>
        <w:trPr/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Semestra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Otra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10 - ESTUDIOS BIOLÓGICOS ESPECÍFICOS (39)</w:t>
      </w:r>
    </w:p>
    <w:p>
      <w:pPr>
        <w:pStyle w:val="Normal"/>
        <w:spacing w:lineRule="atLeast" w:line="240"/>
        <w:jc w:val="both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552"/>
        <w:gridCol w:w="2479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Determinaciones efectuadas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SI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NO</w:t>
            </w:r>
          </w:p>
        </w:tc>
      </w:tr>
      <w:tr>
        <w:trPr/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Frecuencia 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Trimestral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Anual</w:t>
            </w:r>
          </w:p>
        </w:tc>
      </w:tr>
      <w:tr>
        <w:trPr/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Semestra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Otra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11 - CANTIDAD ANUAL DE SUSTANCIAS UTILIZADAS Y MODO DE EMPLEO (40)</w:t>
      </w:r>
    </w:p>
    <w:p>
      <w:pPr>
        <w:pStyle w:val="Normal"/>
        <w:spacing w:lineRule="atLeast" w:line="240"/>
        <w:jc w:val="both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1441"/>
        <w:gridCol w:w="1440"/>
        <w:gridCol w:w="500"/>
        <w:gridCol w:w="496"/>
        <w:gridCol w:w="496"/>
        <w:gridCol w:w="497"/>
        <w:gridCol w:w="1275"/>
        <w:gridCol w:w="1061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SUSTANCIA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NOMBRE COMERCIA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USOS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MODO DE EMPLE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SECT.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CANT.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</w:rPr>
            </w:pPr>
            <w:r>
              <w:rPr>
                <w:sz w:val="18"/>
              </w:rPr>
              <w:t>MP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</w:rPr>
            </w:pPr>
            <w:r>
              <w:rPr>
                <w:sz w:val="18"/>
              </w:rPr>
              <w:t>P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</w:rPr>
            </w:pPr>
            <w:r>
              <w:rPr>
                <w:sz w:val="18"/>
              </w:rPr>
              <w:t>A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</w:rPr>
            </w:pPr>
            <w:r>
              <w:rPr>
                <w:sz w:val="18"/>
              </w:rPr>
              <w:t>O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OBSERVACIONES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12 - CANTIDAD DE TRABAJADORES DISCRIMINADOS POR SECTOR (41)</w:t>
      </w:r>
    </w:p>
    <w:p>
      <w:pPr>
        <w:pStyle w:val="Normal"/>
        <w:spacing w:lineRule="atLeast" w:line="240"/>
        <w:jc w:val="both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1729"/>
        <w:gridCol w:w="1729"/>
        <w:gridCol w:w="1729"/>
        <w:gridCol w:w="1729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SECTO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SUSTANC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PERMANENTE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NO PER. (1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NO PERM. (2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B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C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D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  <w:lang w:val="en-US"/>
        </w:rPr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/>
        <w:t>13 - LISTADO DE TRABAJADORES DISCRIMINADOS POR SECTOR (42)</w:t>
      </w:r>
    </w:p>
    <w:p>
      <w:pPr>
        <w:pStyle w:val="Normal"/>
        <w:spacing w:lineRule="atLeast" w:line="240"/>
        <w:jc w:val="both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235"/>
        <w:gridCol w:w="1235"/>
        <w:gridCol w:w="1235"/>
        <w:gridCol w:w="1235"/>
        <w:gridCol w:w="1235"/>
        <w:gridCol w:w="1235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SECTO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APELLIDO Y NOMBR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EDAD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C.U.I.L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ANTIG.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SECTO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ANTIG. EMPR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CATEG.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14 - LISTADO DE PROVEEDORES DE LAS SUSTANCIAS MENCIONADAS EN EL ITEM 12 (43)</w:t>
      </w:r>
    </w:p>
    <w:p>
      <w:pPr>
        <w:pStyle w:val="Normal"/>
        <w:spacing w:lineRule="atLeast" w:line="240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338"/>
        <w:gridCol w:w="34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NOMBRE O RAZÓN SO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C.U.I.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DIRECCIÓN Y CÓDIGO POSTAL DEL PROVEED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NOMBRE QUÍMICO Y COMERCIAL DE LA SUSTANCIA Y/O PRODUCTO PROVIST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15 - LISTADO DE COMPRADORES DE LOS PRODUCTOS QUE CONTENGAN LAS SUSTANCIAS MENCIONADAS EN EL ITEM 12 (44)</w:t>
      </w:r>
    </w:p>
    <w:p>
      <w:pPr>
        <w:pStyle w:val="TextBody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338"/>
        <w:gridCol w:w="34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NOMBRE O RAZÓN SO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C.U.I.T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DIRECCIÓN Y CÓDIGO POSTAL DEL COMPRAD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NOMBRE QUÍMICO Y COMERCIAL DE LA SUSTANCIA Y/O PRODUCTO COMERCIALIZAD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INSTRUCTIVO ANEXO ll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>1.- DATOS GENERALES DE LA EMPRES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  <w:t>- (0) Se indicará el nombre y Código de ART a la que se encuentra afiliada la empresa.</w:t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jc w:val="both"/>
        <w:rPr/>
      </w:pPr>
      <w:r>
        <w:rPr/>
        <w:t>- (1) Se indicará el número de C.U.I.T. de la empresa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2) Denominación completa, siglas de la firma o empresa informante, según estatuto, contrato o documento, por la que ha sido constituida y/o habilitada para operar en el país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3) Considerar calle, número, piso, departamento, oficina correspondiente al domicilio legal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4) Nombre de la localidad, ciudad o lugar geográfico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5) Indicar el nombre de la Provincia al que pertenece el domicilio legal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6) Transcribir el número de Codificación Postal, sin separarlo con guiones o puntos, que le corresponde al domicilio legal, en base a la Guía de Números Postales del Correo Argentino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7) Número telefónico del domicilio legal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8) Denominación completa del establecimiento o centro de trabajo, que presenta el inform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9) Ubicación del establecimiento: calle y número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10) Indicar localidad, ciudad o lugar geográfico donde se encuentra el establecimiento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11) Señalar nombre de la Provincia correspondiente al domicilio del establecimiento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12) Transcribir el número de Codificación Postal, que le corresponde al domicilio del establecimiento en base a la Guía de Números Postales del Correo Argentino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13) Número telefónico del domicilio del establecimiento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2 -RESPONSABLE DE LOS DATOS CONTENIDOS EN EL INFORME-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(14) Transcribir textualmente el/los apellido/s y nombre/s de la persona responsable de todos los datos contenidos en la presentación del Anexo ll del Registro de Sustancias y Agentes Cancerígenos tal como figura en el documento de identidad citado en (15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15) Consignar el número y tipo de documento respectivo indicando las siglas que le correspondan (C.I.; L.E.; L.C.; D.N.I.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16) Consignar el número de C.U.I.T. o C.U.I.L. del responsable de los datos contenidos en el inform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17) Día, mes y año en que firma el Registro de sustancias cancerígenas el responsable del mismo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18) Código de representación, firma y sello aclaratorio del responsable de la exactitud de los datos consignados en el informe.</w:t>
      </w:r>
    </w:p>
    <w:p>
      <w:pPr>
        <w:pStyle w:val="Normal"/>
        <w:spacing w:lineRule="atLeast" w:line="240"/>
        <w:jc w:val="both"/>
        <w:rPr/>
      </w:pPr>
      <w:r>
        <w:rPr/>
        <w:t>Se considerará válida la representatividad de las personas que ejerzan las funciones enumeradas según código, siempre que posean poder al efecto.</w:t>
      </w:r>
    </w:p>
    <w:p>
      <w:pPr>
        <w:pStyle w:val="Normal"/>
        <w:spacing w:lineRule="atLeast" w:line="240"/>
        <w:jc w:val="both"/>
        <w:rPr/>
      </w:pPr>
      <w:r>
        <w:rPr/>
        <w:t>La representatividad se expresará por el siguiente código:</w:t>
      </w:r>
    </w:p>
    <w:p>
      <w:pPr>
        <w:pStyle w:val="Normal"/>
        <w:spacing w:lineRule="atLeast" w:line="240"/>
        <w:jc w:val="both"/>
        <w:rPr/>
      </w:pPr>
      <w:r>
        <w:rPr/>
        <w:t>01 - Representante Legal</w:t>
      </w:r>
    </w:p>
    <w:p>
      <w:pPr>
        <w:pStyle w:val="Normal"/>
        <w:spacing w:lineRule="atLeast" w:line="240"/>
        <w:jc w:val="both"/>
        <w:rPr/>
      </w:pPr>
      <w:r>
        <w:rPr/>
        <w:t>02 - Presidente</w:t>
      </w:r>
    </w:p>
    <w:p>
      <w:pPr>
        <w:pStyle w:val="Normal"/>
        <w:spacing w:lineRule="atLeast" w:line="240"/>
        <w:jc w:val="both"/>
        <w:rPr/>
      </w:pPr>
      <w:r>
        <w:rPr/>
        <w:t>03 - Director General</w:t>
      </w:r>
    </w:p>
    <w:p>
      <w:pPr>
        <w:pStyle w:val="Normal"/>
        <w:spacing w:lineRule="atLeast" w:line="240"/>
        <w:jc w:val="both"/>
        <w:rPr/>
      </w:pPr>
      <w:r>
        <w:rPr/>
        <w:t>04 - Administrador General</w:t>
      </w:r>
    </w:p>
    <w:p>
      <w:pPr>
        <w:pStyle w:val="Normal"/>
        <w:spacing w:lineRule="atLeast" w:line="240"/>
        <w:jc w:val="both"/>
        <w:rPr/>
      </w:pPr>
      <w:r>
        <w:rPr/>
        <w:t>05 - Vicepresidente</w:t>
      </w:r>
    </w:p>
    <w:p>
      <w:pPr>
        <w:pStyle w:val="Normal"/>
        <w:spacing w:lineRule="atLeast" w:line="240"/>
        <w:jc w:val="both"/>
        <w:rPr/>
      </w:pPr>
      <w:r>
        <w:rPr/>
        <w:t>06 - Gerente General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3 - OTROS DATOS GENERALES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19.a) Indique el código de actividad principal de la empresa, según la codificación de actividad adjunta en el formulario 454 o 150 de la DGI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>- (19.b) Indique el código de actividad principal del establecimiento, según la codificación de actividad adjunta en el formulario 454 o 150 de la DGI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20) Se cumplimentará con el número total de trabajadores en tareas exclusivamente administrativas, es decir, trabajadores en actividades que no sean de producción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- (21) Se colocarán el total de trabajadores en tareas o en procesos de producción. (Se han de incluir los administrativos expuestos a los riesgos de producción).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22) Se refiere al total de trabajadores en producción y administración, es decir, se colocará la suma de los anotados en (20) y (21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4 - SERVICIO DE HIGIENE Y SEGURIDAD EN EL TRABAJO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23) Transcribir textualmente el apellido y nombre de la persona responsable del Servicio de Higiene y Seguridad en el Trabajo, tal como figura en su documento de identidad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24) Consignar el número de documento de identidad y tipo del mismo (C.I.; L.E., L.C., D.N.I.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25) Indicar el número de C.U.I.T. o C.U.I.L., tachar lo que no corresponda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26) Indicar el número de Registro Unico de Graduado Universitario, en caso de poseerlo, o Título Habilitante y la Certificación de su especialidad emitida por los Consejos y/o Colegios Profesionales de Ley de la jurisdicción que corresponda, según lo prescripto por la Res. SRT N° 201/01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27) Indicar la asignación de horas-profesional mensuales en el establecimiento dispuesta por artículo 12° del Decreto Nº 1338/96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5 - SERVICIO DE MEDICINA DEL TRABAJO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28) Transcribir textualmente el apellido y nombre de la persona responsable del Servicio de Medicina del Trabajo, tal como figura en su documento de identidad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29) Consignar el número de documento de identidad y tipo del mismo  (C.I.; L.E., L.C., D.N.I.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30) Indicar el número de C.U.I.T. o C.U.I.L., tachar lo que no corresponda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31) Indicar el número de matrícula de Médico Laboral otorgado por el Ministerio de Salud y Acción Social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Textoindependiente2"/>
        <w:rPr/>
      </w:pPr>
      <w:r>
        <w:rPr/>
        <w:t>- (32) Indicar la asignación de horas-médico semanales en el establecimiento dispuesta por artículo 7° del Decreto Nº 1338/96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6 - INFORMACIÓN Y CAPACITACIÓN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33) Indicar según corresponda, si se brinda o no información sobre los riesgos carcinógenos de las sustancias utilizadas al personal ocupado. Si la respuesta es afirmativa, adjuntar copia del material impreso que se distribuy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34) Indicar según corresponda, si se brinda o no capacitación con respecto a los riesgos carcinógenos de las sustancias utilizadas al personal ocupado. Si la respuesta es afirmativa, adjuntar copia del material impreso que se distribuy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7 - ORGANIZACIÓN DE LA PREVENCIÓN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35) Consignar si se realizaron Estudios para el reemplazo de las sustancias utilizadas y si existen posibilidades para la sustitución de las mismas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36) Detallar las Medidas adoptadas para minimizar la exposición a las sustancias utilizadas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8 - EXÁMENES MÉDICOS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37) Indicar si se realizan o no estudios médicos a los trabajadores al ingreso, periódicos y al egreso, según corresponda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9 - ESTUDIOS AMBIENTALES ESPECÍFICOS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38) Indicar si se realizan o no estudios ambientales específicos de: el/los agentes cancerígenos utilizados. En caso afirmativo mencionar la frecuencia y metodología empleada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10 - ESTUDIOS BIOLÓGICOS ESPECÍFICOS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39) Indicar si se realizan análisis clínicos y/o estudios complementarios específicos. Se entiende por “específicos”: dosaje de sus metabolitos y cualquier método para evaluar la acción de el/los agentes cancerígenos sobre el/los órgano/s afectado/s. En caso afirmativo indicar cuales son los estudios y con que frecuencia se realizan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11 - CANTIDAD ANUAL DE SUSTANCIAS UTILIZADAS Y MODO DE EMPLEO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40) En la columna “sustancia” se deberá consignar el nombre de la sustancia o agente cancerígeno utilizado tal como figura en el Anexo l, ya sea que se encuentre en estado puro o formado parte de la mezcla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En la columna “nombre comercial” se consignará el nombre comercial o marca registrada con que se conoce a la formulación que contiene a la sustancia mencionada en la columna anterior. Lo mismo deberá realizarse en caso de tratarse de una sustancia al estado puro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En la columna “usos” se consignará la forma de utilización del producto referido en la columna anterior (ej.: disolvente, desinfectante, aditivo, pigmento, plastificante, etc.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En la columna “modo de empleo” se consignará la forma en que se encuentra la sustancia o agente cancerígeno se utilice como materia prima y/o se encuentre almacenada para su utilización posterior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M.P. (materia prima): Se consignará en caso que la sustancia o agente cancerígeno se utilice como materia prima y/o se encuentre almacenada para su utilización posterior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P.F. (producto final): Se consignará en caso que la sustancia o agente cancerígeno se encuentre como tal en el producto final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L. (almacenamiento): Se consignará sólo en caso que la sustancia o agente cancerígeno se encuentre almacenada sin posterior destino productivo o comercial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OT. (otros): Se consignará cualquier otro caso o contemplando anteriormente, debiéndose aclarar en “OBSERVACIONES” (ej.: laboratorio, fraccionamiento, desechos de producción reciclables o no, etc.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En la columna “sector” se consignará el sector/s donde se utiliza la sustancia o agente cancerígeno en estado puro o mezcla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En la columna “cantidad” se consignará las columnas cantidades de sustancias o agentes cancerígenos indicando las unidades (kg., 1, m3, etc.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12 - CANTIDAD DE TRABAJADORES DISCRIMINADOS POR SECTOR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41) En la columna “sector” se indicará el sector donde se utilizan sustancias o agentes cancerígenos en estado puro o formando parte de mezclas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En la columna “sustancia” se deberá consignar el nombre de la sustancia o agente cancerígeno utilizado tal como figura en el Anexo l, ya sea que se encuentre en estado puro o formado parte de la mezcla, que se utilice en el sector mencionado en el columna anterior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En la columna “permanentes” se deberá consignar la cantidad de trabajadores que realicen tareas en el sector en forma establ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En la columna “no permanentes” (1) se deberá  consignar la cantidad de trabajadores que alternen tareas entre sectores que utilicen sustancias o agentes cancerígenos con otros sectores en los que no los empleen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En la columna “no permanentes” (2) se deberá  consignar la cantidad de trabajadores que realicen tareas en más de un  sector en donde se utilicen sustancias o agentes cancerígenos. A fin de evitar que el número total de trabajadores se pudiera considerar artificialmente aumentado, por considerar a los mismos trabajadores en más de un sector, se deberá indicar en cada caso la letra correspondiente al sector o sectores que se hallan involucrados en la rotación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Ej.: TOTAL DE TRABAJADORES: 12</w:t>
      </w:r>
    </w:p>
    <w:p>
      <w:pPr>
        <w:pStyle w:val="Normal"/>
        <w:spacing w:lineRule="atLeast" w:line="240"/>
        <w:jc w:val="both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1729"/>
        <w:gridCol w:w="1729"/>
        <w:gridCol w:w="1729"/>
        <w:gridCol w:w="1729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SECTO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SUSTANC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PERMANENTE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NO PER. (1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NO PERM. (2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</w:rPr>
            </w:pPr>
            <w:r>
              <w:rPr>
                <w:sz w:val="18"/>
              </w:rPr>
              <w:t>A – Reacto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</w:rPr>
            </w:pPr>
            <w:r>
              <w:rPr>
                <w:sz w:val="18"/>
              </w:rPr>
              <w:t>Bencen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</w:rPr>
            </w:pPr>
            <w:r>
              <w:rPr>
                <w:sz w:val="18"/>
              </w:rPr>
              <w:t>B – Mezclad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</w:rPr>
            </w:pPr>
            <w:r>
              <w:rPr>
                <w:sz w:val="18"/>
              </w:rPr>
              <w:t>Epiclorhidri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 (B-A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</w:rPr>
            </w:pPr>
            <w:r>
              <w:rPr>
                <w:sz w:val="18"/>
              </w:rPr>
              <w:t>C – Envasad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</w:rPr>
            </w:pPr>
            <w:r>
              <w:rPr>
                <w:sz w:val="18"/>
              </w:rPr>
              <w:t>Bencen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 (C-A)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Del ejemplo anterior se concluye:</w:t>
      </w:r>
    </w:p>
    <w:p>
      <w:pPr>
        <w:pStyle w:val="Normal"/>
        <w:spacing w:lineRule="atLeast" w:line="240"/>
        <w:jc w:val="both"/>
        <w:rPr/>
      </w:pPr>
      <w:r>
        <w:rPr/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2"/>
        <w:gridCol w:w="2882"/>
      </w:tblGrid>
      <w:tr>
        <w:trPr/>
        <w:tc>
          <w:tcPr>
            <w:tcW w:w="2881" w:type="dxa"/>
            <w:tcBorders/>
          </w:tcPr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Sector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Nº total de trabajadores</w:t>
            </w:r>
          </w:p>
        </w:tc>
        <w:tc>
          <w:tcPr>
            <w:tcW w:w="2882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A – Reactor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Permanentes              = 2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No permanentes (1)    = 1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No permanentes (2)    = 5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3 provenientes del Sector B que alternan sus tareas con el Sector A.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 provenientes del Sector C que alternan sus tareas con el Sector 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B – Mezclad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Permanentes              = 2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C – Envasad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Permanentes              = 2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13 - LISTADO DE TRABAJADORES DISCRIMINADOS POR SECTOR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42) En la columna “sector” se indicará la letra con la que se lo identificó en el punto (12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En la columna “apellido y nombre”, “edad” y “C.U.I.L” se consignarán los datos correspondientes a cada uno de los trabajadores del sector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En la columna “antig. sector” se consignará la antigüedad del trabajador en el sector de referencia y en cualquier otro en que se hayan utilizado alguna de las sustancias listadas en el Anexo l. (Se indicará la suma de tiempo total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En la columna “antig. empresa” se consignará “P” (permanente); “NP1” (no permanente 1) y “NP2” (no permanente 2), de acuerdo a lo manifestado en el punto (12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LISTADO DE PROVEEDORES DE LAS SUSTANCIAS MENCIONADAS EN EL PUNTO (12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43) La empresa proporcionará un listado de los proveedores de las sustancias o productos que las contengan empleadas en sus procesos que estén listadas en el Anexo l.</w:t>
      </w:r>
    </w:p>
    <w:p>
      <w:pPr>
        <w:pStyle w:val="Normal"/>
        <w:spacing w:lineRule="atLeast" w:line="240"/>
        <w:jc w:val="both"/>
        <w:rPr/>
      </w:pPr>
      <w:r>
        <w:rPr/>
        <w:t>Los datos a consignar serán: nombre o razón social, C.U.I.T, dirección y código postal del proveedor; nombre químico y comercial de la sustancia y/o producto provisto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15 - LISTADO DE COMPRADORES DE LOS PRODUCTOS QUE CONTENGAN LAS SUSTANCIAS MENCIONADAS EN EL  PUNTO (12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- (44) La empresa proporcionará un listado de los compradores mayoristas de las sustancias y/o productos que las contengan que estén listados en el Anexo l.</w:t>
      </w:r>
    </w:p>
    <w:p>
      <w:pPr>
        <w:pStyle w:val="Normal"/>
        <w:spacing w:lineRule="atLeast" w:line="240"/>
        <w:jc w:val="both"/>
        <w:rPr/>
      </w:pPr>
      <w:r>
        <w:rPr/>
        <w:t>Los datos a consignar serán: nombre o razón social, C.U.I.T, dirección y código postal del comprador; nombre químico y comercial de la sustancia y/o producto comercializado.</w:t>
      </w:r>
    </w:p>
    <w:sectPr>
      <w:headerReference w:type="default" r:id="rId2"/>
      <w:type w:val="nextPage"/>
      <w:pgSz w:w="11906" w:h="16838"/>
      <w:pgMar w:left="2268" w:right="567" w:gutter="0" w:header="72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;Courier New" w:hAnsi="ShelleyAllegro BT;Courier New" w:cs="ShelleyAllegro BT;Courier New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;Courier New" w:ascii="ShelleyAllegro BT;Courier New" w:hAnsi="ShelleyAllegro BT;Courier New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0.3pt;height:94.55pt" filled="f" o:ole="">
          <v:imagedata r:id="rId2" o:title=""/>
        </v:shape>
        <o:OLEObject Type="Embed" ProgID="" ShapeID="ole_rId1" DrawAspect="Content" ObjectID="_203775394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rFonts w:ascii="Times New Roman" w:hAnsi="Times New Roman" w:cs="Times New Roman"/>
    </w:rPr>
  </w:style>
  <w:style w:type="paragraph" w:styleId="Textoindependiente2">
    <w:name w:val="Texto independiente 2"/>
    <w:basedOn w:val="Normal"/>
    <w:qFormat/>
    <w:pPr>
      <w:spacing w:lineRule="atLeas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43:00Z</dcterms:created>
  <dc:creator>paisgaray</dc:creator>
  <dc:description/>
  <dc:language>en-US</dc:language>
  <cp:lastModifiedBy>Juan de Elizalde</cp:lastModifiedBy>
  <cp:lastPrinted>2002-10-18T14:08:00Z</cp:lastPrinted>
  <dcterms:modified xsi:type="dcterms:W3CDTF">2003-02-19T14:43:00Z</dcterms:modified>
  <cp:revision>2</cp:revision>
  <dc:subject/>
  <dc:title>BUENOS AIRES, </dc:title>
</cp:coreProperties>
</file>