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O I</w:t>
      </w:r>
    </w:p>
    <w:p>
      <w:pPr>
        <w:pStyle w:val="Normal"/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left="357" w:hanging="357"/>
        <w:jc w:val="center"/>
        <w:rPr>
          <w:sz w:val="24"/>
        </w:rPr>
      </w:pPr>
      <w:r>
        <w:rPr>
          <w:sz w:val="24"/>
        </w:rPr>
        <w:t>LISTADO DE SUSTANCIAS Y AGENTES CANCERIGENOS</w:t>
      </w:r>
    </w:p>
    <w:p>
      <w:pPr>
        <w:pStyle w:val="Normal"/>
        <w:spacing w:lineRule="auto" w:line="360"/>
        <w:ind w:left="357" w:hanging="35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Los agentes, mezclas o exposiciones circunstanciales que se detallan a continuación son carcinógenas para los humanos (IARC – Grupo 1):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Aceites minerales (no tratados y medianamente tratados) *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Alcohol isopropílico, manufactura por el método de los ácidos fuerte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Alquitranes *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Amianto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4-Aminobifenilo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Arsénico y sus compuesto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Asfaltos *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Auramina, manufactura de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Benceno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Bencidina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Berilio y sus compuesto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Bis (clorometil) éter, grado técnico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Cadmio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Clorometil metil éter, grado técnico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Monómero de cloruro de vinilo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Cromo hexavalente y sus sale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Extractos aromáticos *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Gas mostaza (iperita)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Hematita, minería subterránea de, con exposición al radón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Hollín *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Magenta, manufactura de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2-Naftilamina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N,N-bis (2-cloroetil)-2-naftilamina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Níquel, compuestos de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Oxido de Etileno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Radón y sus compuesto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Sílice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Talco conteniendo fibras asbestiformes</w:t>
      </w:r>
    </w:p>
    <w:p>
      <w:pPr>
        <w:pStyle w:val="Normal"/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* Debido a los hidrocarburos aromáticos policíclicos cancerígenos que contienen.</w:t>
      </w:r>
    </w:p>
    <w:p>
      <w:pPr>
        <w:pStyle w:val="Normal"/>
        <w:spacing w:lineRule="auto" w:line="360"/>
        <w:ind w:left="357" w:hanging="357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2268" w:right="567" w:gutter="0" w:header="72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;Courier New" w:hAnsi="ShelleyAllegro BT;Courier New" w:cs="ShelleyAllegro BT;Courier New"/>
      </w:rPr>
    </w:pPr>
    <w:bookmarkStart w:id="0" w:name="_1076330501"/>
    <w:bookmarkStart w:id="1" w:name="_1076330393"/>
    <w:bookmarkStart w:id="2" w:name="_1076161408"/>
    <w:bookmarkStart w:id="3" w:name="_1076161198"/>
    <w:bookmarkStart w:id="4" w:name="_1076161178"/>
    <w:bookmarkStart w:id="5" w:name="_1076159871"/>
    <w:bookmarkStart w:id="6" w:name="_1008656758"/>
    <w:bookmarkStart w:id="7" w:name="_1008060338"/>
    <w:bookmarkStart w:id="8" w:name="_1008060324"/>
    <w:bookmarkStart w:id="9" w:name="_1007984722"/>
    <w:bookmarkStart w:id="10" w:name="_1006934259"/>
    <w:bookmarkStart w:id="1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rFonts w:cs="ShelleyAllegro BT;Courier New" w:ascii="ShelleyAllegro BT;Courier New" w:hAnsi="ShelleyAllegro BT;Courier New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0.3pt;height:94.55pt" filled="f" o:ole="">
          <v:imagedata r:id="rId2" o:title=""/>
        </v:shape>
        <o:OLEObject Type="Embed" ProgID="" ShapeID="ole_rId1" DrawAspect="Content" ObjectID="_1195934660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43:00Z</dcterms:created>
  <dc:creator>srt</dc:creator>
  <dc:description/>
  <dc:language>en-US</dc:language>
  <cp:lastModifiedBy>Juan de Elizalde</cp:lastModifiedBy>
  <dcterms:modified xsi:type="dcterms:W3CDTF">2003-02-19T14:43:00Z</dcterms:modified>
  <cp:revision>2</cp:revision>
  <dc:subject/>
  <dc:title>ANEXO I</dc:title>
</cp:coreProperties>
</file>