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 I h - Rehabilitación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vincia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31115</wp:posOffset>
                </wp:positionV>
                <wp:extent cx="36639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2.4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Nº Total de prestadores contratados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36830</wp:posOffset>
                </wp:positionV>
                <wp:extent cx="36639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2.9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Nº Total de prestadores contratados con atención bajo internación. 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134620</wp:posOffset>
                </wp:positionV>
                <wp:extent cx="36639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10.6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º Total de prestadores contratados con atención ambulatoria</w:t>
        <w:tab/>
        <w:tab/>
        <w:t xml:space="preserve">   </w:t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143510</wp:posOffset>
                </wp:positionV>
                <wp:extent cx="366395" cy="1835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11.3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º Total de prestadores contratados con atención domiciliaria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20:03:00Z</dcterms:created>
  <dc:creator>.</dc:creator>
  <dc:description/>
  <dc:language>en-US</dc:language>
  <cp:lastModifiedBy>SISTEMAS</cp:lastModifiedBy>
  <cp:lastPrinted>1996-05-30T09:55:00Z</cp:lastPrinted>
  <dcterms:modified xsi:type="dcterms:W3CDTF">1996-05-30T11:08:00Z</dcterms:modified>
  <cp:revision>8</cp:revision>
  <dc:subject/>
  <dc:title>REHABILITACION</dc:title>
</cp:coreProperties>
</file>