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Anexo I g - Ortesis - Prótes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>Provincia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61615</wp:posOffset>
                </wp:positionH>
                <wp:positionV relativeFrom="paragraph">
                  <wp:posOffset>122555</wp:posOffset>
                </wp:positionV>
                <wp:extent cx="36639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45pt;margin-top:9.65pt;width:28.8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antidad de ortopedias:  </w:t>
        <w:tab/>
        <w:t>contrata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ótes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Se consignará el modo de garantizar las siguientes prestaciones mínima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ndoprótesis para hombro: Hemiartroplastias - Artroplastias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04815</wp:posOffset>
                </wp:positionH>
                <wp:positionV relativeFrom="paragraph">
                  <wp:posOffset>12528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98.65pt" to="433.45pt,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Endoprótesis para cadera:</w:t>
        <w:tab/>
      </w:r>
    </w:p>
    <w:p>
      <w:pPr>
        <w:pStyle w:val="Normal"/>
        <w:jc w:val="both"/>
        <w:rPr/>
      </w:pPr>
      <w:r>
        <w:rPr/>
        <w:tab/>
        <w:tab/>
        <w:tab/>
        <w:t>- Cementadas: Hemiartroplastias - Artroplastias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- No cementadas: Hemiartroplastias - Artroplastias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Endoprótesis para rodilla: Cementadas - No cementada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cas de Autocompresión para: Brazo - Antebrazo - Metacarpianos - Cadera - Fémur -Tibia - Metatars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jadores externos para: Húmero - Antebrazo - Mano - Pelvis - Fémur - Tib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eosíntesis endomedulares: Brazo - Antebrazo - Fémur - Tib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s para fijación vertebral: Tornillos pediculares - Instrumentación de Harringhton -Marco de Hartshill - Placas para osteosíntesis de cuerpos vertebrale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Prótesis para amputado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>Para miembros inferiores</w:t>
      </w:r>
    </w:p>
    <w:p>
      <w:pPr>
        <w:pStyle w:val="Normal"/>
        <w:jc w:val="both"/>
        <w:rPr/>
      </w:pPr>
      <w:r>
        <w:rPr/>
        <w:tab/>
        <w:tab/>
        <w:t>Desarticulación de la cadera</w:t>
      </w:r>
    </w:p>
    <w:p>
      <w:pPr>
        <w:pStyle w:val="Normal"/>
        <w:jc w:val="both"/>
        <w:rPr/>
      </w:pPr>
      <w:r>
        <w:rPr/>
        <w:tab/>
        <w:tab/>
        <w:t>Amputación de: Muslo - Pierna - Pie</w:t>
      </w:r>
    </w:p>
    <w:p>
      <w:pPr>
        <w:pStyle w:val="Normal"/>
        <w:jc w:val="both"/>
        <w:rPr/>
      </w:pPr>
      <w:r>
        <w:rPr/>
        <w:tab/>
        <w:tab/>
        <w:t xml:space="preserve">Para miembros superiores: Brazo - Codo - Antebrazo - Man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ben asegura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- Miembros Inferiores: estabilidad, confortabilidad, compensación de cadencia, marchas regulables y aceptabilidad estética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- Miembros Superiores: estéticamente aceptables, corfortables y que permitan realizar las funciones básica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ótesis: Oculares - Auditivas - Vasculares/Arteriales - Faciales - Cardíacas (Válvulas-Marcapasos) - Dentales - Mamarias - Genitales.</w:t>
      </w:r>
      <w:r>
        <w:br w:type="page"/>
      </w:r>
    </w:p>
    <w:p>
      <w:pPr>
        <w:pStyle w:val="Normal"/>
        <w:jc w:val="both"/>
        <w:rPr/>
      </w:pPr>
      <w:r>
        <w:rPr/>
        <w:t>En todos los casos las mismas serán confortables y estéticamente aceptables. Serán reemplazadas conforme al desgaste de las mismas (de acuerdo al uso normal y habitual para las que están destinadas) y/o a las alteraciones producidas a posteriori del impl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tesis: Collar cervical de tracción regulable - Collar de Philadelfia - Corsé de Jewett - Corsé Dorsolumbar - Corsé Milwaukee - Corsé Lumbosacro - Faja Abdominal - Corsé Bivalvado de Polipropileno - Fajas costales - Férulas Estáticas y Dinámicas (para distintas zonas corpóreas) - Ortesis de marcha - Muñequera - Rodilleras feruladas - Tobilleras elásticas - Zapatos ortopédicos - Sillas de Ruedas - Sillas sanitarias - Bastones: Comunes de mango anatómico, Canadienses y Trípodes - Muletas (de altura regulable, de madera, de metal) - Cabestrillo de tela modelo Vietnam - Elementos antiescarante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22:40:00Z</dcterms:created>
  <dc:creator>SISTEMAS</dc:creator>
  <dc:description/>
  <dc:language>en-US</dc:language>
  <cp:lastModifiedBy>SISTEMAS</cp:lastModifiedBy>
  <cp:lastPrinted>1996-06-21T11:44:00Z</cp:lastPrinted>
  <dcterms:modified xsi:type="dcterms:W3CDTF">1996-06-21T11:45:00Z</dcterms:modified>
  <cp:revision>4</cp:revision>
  <dc:subject/>
  <dc:title>ESTABLECIMIENTO DE ESTANDARES MINIMOS PARA DETERMINAR UN MODELO DE AUDITORIA EN LAS ART SOBRE REHABILITACION.</dc:title>
</cp:coreProperties>
</file>