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ANEXO I</w:t>
      </w:r>
    </w:p>
    <w:p>
      <w:pPr>
        <w:pStyle w:val="Normal"/>
        <w:jc w:val="center"/>
        <w:rPr>
          <w:b/>
          <w:b/>
          <w:bCs/>
          <w:sz w:val="32"/>
          <w:szCs w:val="32"/>
        </w:rPr>
      </w:pPr>
      <w:r>
        <w:rPr>
          <w:b/>
          <w:bCs/>
          <w:sz w:val="32"/>
          <w:szCs w:val="32"/>
        </w:rPr>
        <w:t>PROCEDIMIENTO ADMINISTRATIVO</w:t>
      </w:r>
    </w:p>
    <w:p>
      <w:pPr>
        <w:pStyle w:val="Normal"/>
        <w:rPr>
          <w:b/>
          <w:b/>
          <w:bCs/>
          <w:sz w:val="32"/>
          <w:szCs w:val="32"/>
        </w:rPr>
      </w:pPr>
      <w:r>
        <w:rPr>
          <w:b/>
          <w:bCs/>
          <w:sz w:val="32"/>
          <w:szCs w:val="32"/>
        </w:rPr>
      </w:r>
    </w:p>
    <w:p>
      <w:pPr>
        <w:pStyle w:val="Normal"/>
        <w:rPr/>
      </w:pPr>
      <w:r>
        <w:rPr/>
        <w:t>El Trabajador debe informar en forma inmediata toda contingencia que ocurra durante o en ocasión del trabajo, incluyendo los in-itinere al Empleador o en su defecto a la Aseguradora.</w:t>
      </w:r>
    </w:p>
    <w:p>
      <w:pPr>
        <w:pStyle w:val="Normal"/>
        <w:rPr/>
      </w:pPr>
      <w:r>
        <w:rPr/>
        <w:t>Luego de tomar conocimiento de la lesión del Trabajador, el Empleador:</w:t>
      </w:r>
    </w:p>
    <w:p>
      <w:pPr>
        <w:pStyle w:val="Normal"/>
        <w:tabs>
          <w:tab w:val="clear" w:pos="720"/>
          <w:tab w:val="left" w:pos="993" w:leader="none"/>
        </w:tabs>
        <w:rPr/>
      </w:pPr>
      <w:r>
        <w:rPr/>
        <w:tab/>
        <w:t>1)  Solicitará, en forma inmediata, la atención del damnificado ante la prestadora de servicios, mediante la “Solicitud de Atención” (Formulario 1), eligiendo dentro de los prestadores que figuren en el listado informado por la Aseguradora/Autoasegurada, ya sea a través de un servicio de ambulancia en caso de tratarse de una emergencia o de ser posible, según las condiciones del lesionado, trasladando por sus propios medios al trabajador a un establecimiento asistencial.</w:t>
      </w:r>
    </w:p>
    <w:p>
      <w:pPr>
        <w:pStyle w:val="Normal"/>
        <w:rPr/>
      </w:pPr>
      <w:r>
        <w:rPr/>
        <w:tab/>
        <w:t>En la solicitud figurarán los datos de la Aseguradora/Autoasegurada, del Empleador, del Prestador, del Trabajador, del Lugar donde ocurrió, la Forma en que se produjo la lesión y la Firma del empleador o su representante. La presentación de la ”Solicitud de Atención”  o el llenado completo de la misma, no es condición necesaria para brindar la asistencia del trabajador siniestrado.</w:t>
      </w:r>
    </w:p>
    <w:p>
      <w:pPr>
        <w:pStyle w:val="Normal"/>
        <w:rPr/>
      </w:pPr>
      <w:r>
        <w:rPr/>
        <w:tab/>
        <w:t xml:space="preserve">2)  Efectuará la denuncia del Accidente de Trabajo o de la Enfermedad Profesional (por duplicado) inmediatamente de conocida - plazo máximo veinticuatro (24) hs.- ante la Aseguradora o la Prestadora de servicios habilitada, mediante la “Denuncia de Accidente de Trabajo o Enfermedad Profesional” (Formulario 2) , quedándole como constancia el duplicado del mismo (Art. 1 Decreto N° 717/96). </w:t>
      </w:r>
    </w:p>
    <w:p>
      <w:pPr>
        <w:pStyle w:val="Normal"/>
        <w:rPr/>
      </w:pPr>
      <w:r>
        <w:rPr/>
        <w:tab/>
        <w:t>En el mismo figurarán los datos de la Aseguradora, del Empleador, del Lugar del siniestro, del Trabajador, de la Forma y del Agente causante de la lesión, de la denuncia policial (para casos de accidentes in itinere), del Establecimiento y del Médico que brindaron los primeros auxilios, de los Testigos, del Prestador a donde fue derivado el damnificado, de la Fecha de emisión y la Firma del empleador.</w:t>
      </w:r>
    </w:p>
    <w:p>
      <w:pPr>
        <w:pStyle w:val="Normal"/>
        <w:rPr/>
      </w:pPr>
      <w:r>
        <w:rPr/>
        <w:tab/>
        <w:t>En caso de las empresas Autoaseguradas, las mismas elaborarán un formulario de siniestros para información interna que incluya los datos mencionados en el Formulario 2.</w:t>
      </w:r>
    </w:p>
    <w:p>
      <w:pPr>
        <w:pStyle w:val="Normal"/>
        <w:rPr/>
      </w:pPr>
      <w:r>
        <w:rPr/>
        <w:tab/>
        <w:t>3) La Aseguradora/Autoasegurada arbitrará los medios para que la  prestadora de servicios le informe de la lesión del damnificado en forma inmediata - plazo máximo 24 (veinticuatro) hs.-, luego de la primera atención.</w:t>
      </w:r>
    </w:p>
    <w:p>
      <w:pPr>
        <w:pStyle w:val="Normal"/>
        <w:rPr/>
      </w:pPr>
      <w:r>
        <w:rPr/>
        <w:tab/>
        <w:t>4) La Aseguradora/Autoasegurada notificará, al trabajador y al empleador la aceptación o el rechazo del carácter laboral del accidente o profesional de la enfermedad (Formulario 3) dentro de los 10 (diez) días de recibida la denuncia o de notificado el siniestro (Art. 6 y 7 Decreto N° 717/96).</w:t>
      </w:r>
    </w:p>
    <w:p>
      <w:pPr>
        <w:pStyle w:val="Normal"/>
        <w:rPr/>
      </w:pPr>
      <w:r>
        <w:rPr/>
        <w:tab/>
        <w:t>En el mismo constarán los datos de la Aseguradora/Autoasegurada, del Damnificado, del Empleador, del Prestador, si se rechaza o acepta la denuncia, el motivo del rechazo y la firma del responsable del Área Médica, responsable Legal o Apoderado de la Aseguradora/Autoasegurada y la firma del Notificado.</w:t>
      </w:r>
    </w:p>
    <w:p>
      <w:pPr>
        <w:pStyle w:val="Normal"/>
        <w:rPr/>
      </w:pPr>
      <w:r>
        <w:rPr/>
        <w:tab/>
        <w:t>Podrá reemplazarse el Formulario 3 por una Notificación fehaciente, vía correo con acuse de recibo (carta confronte), manteniendo los datos y el orden del formulario en cuestión. El silencio por parte de la Aseguradora/Autoasegurada, transcurridos los 10 (diez) días, será considerado como aceptación del siniestro.</w:t>
      </w:r>
    </w:p>
    <w:p>
      <w:pPr>
        <w:pStyle w:val="Normal"/>
        <w:rPr/>
      </w:pPr>
      <w:r>
        <w:rPr/>
        <w:tab/>
        <w:t>5) La Aseguradora/Autoasegurada notificará a la Superintendencia de Riesgos del Trabajo el accidente de trabajo o enfermedad profesional dentro de las veinticuatro (24) horas, si es un caso grave (según lo establecido en la Resolución SRT Nº 79/96).</w:t>
      </w:r>
    </w:p>
    <w:p>
      <w:pPr>
        <w:pStyle w:val="Normal"/>
        <w:rPr/>
      </w:pPr>
      <w:r>
        <w:rPr/>
        <w:tab/>
        <w:t>6) La Aseguradora/Autoasegurada arbitrará los medios para recibir del prestador la información sobre el alta sanatorial y/o laboral del trabajador (en forma escrita).</w:t>
      </w:r>
    </w:p>
    <w:p>
      <w:pPr>
        <w:pStyle w:val="Normal"/>
        <w:rPr/>
      </w:pPr>
      <w:r>
        <w:rPr/>
        <w:tab/>
        <w:t>7) La Aseguradora/Autoasegurada notificará al trabajador e informará al empleador de las condiciones del  “Alta Médica” del damnificado (Formulario 4) para su retorno al trabajo, bajo firma del responsable del Área Médica de la Aseguradora/Autoasegurada o Prestadora habilitada a tal fin, mencionando en dicha notificación los datos del Trabajador y del Empleador, como así también el Diagnóstico de alta, el Código de la O.M.S., el Tipo de alta, las prestaciones en especie que debe recibir el damnificado y la Incapacidad que presenta.</w:t>
      </w:r>
    </w:p>
    <w:p>
      <w:pPr>
        <w:pStyle w:val="Normal"/>
        <w:rPr/>
      </w:pPr>
      <w:r>
        <w:rPr/>
        <w:tab/>
        <w:t>Podrá reemplazarse el Formulario 4 por una Notificación fehaciente al trabajador y al empleador, vía correo con acuse de recibo (carta confronte), manteniendo los datos y el orden del formulario en cuestión.</w:t>
      </w:r>
    </w:p>
    <w:p>
      <w:pPr>
        <w:pStyle w:val="Normal"/>
        <w:rPr/>
      </w:pPr>
      <w:r>
        <w:rPr/>
        <w:tab/>
        <w:t>8) Cuando la Aseguradora/Autoasegurada por sí, a solicitud del trabajador o por indicación de la Comisión Médica revise la incapacidad determinada anteriormente o modifique el contenido y alcances de las prestaciones en especie, deberá notificar por el mismo medio (Punto 7) al trabajador (Art. 8 y 15 Decreto N° 717/96).</w:t>
      </w:r>
    </w:p>
    <w:p>
      <w:pPr>
        <w:pStyle w:val="Normal"/>
        <w:rPr/>
      </w:pPr>
      <w:r>
        <w:rPr/>
        <w:tab/>
        <w:t>Habiendo llegado a un acuerdo, si las partes convienen en iniciar el trámite de homologación, se dejará constancia cuando se notifique de la revisión al trabajador, figurando en el formulario las firmas del responsable del Área Médica de la Aseguradora/Autoasegurada y del damnificado.</w:t>
      </w:r>
    </w:p>
    <w:p>
      <w:pPr>
        <w:pStyle w:val="Normal"/>
        <w:rPr/>
      </w:pPr>
      <w:r>
        <w:rPr/>
        <w:tab/>
        <w:t>9) Si el trabajador se presentara espontáneamente ante la Aseguradora para denunciar un Accidente de Trabajo o Enfermedad Profesional, ésta enviará al damnificado a la prestadora de servicios correspondiente para que reciba en forma inmediata las prestaciones en especie (Art. 4 Decreto N° 717/96), continuando con el procedimiento a  partir del punto 4.</w:t>
      </w:r>
    </w:p>
    <w:p>
      <w:pPr>
        <w:pStyle w:val="Normal"/>
        <w:rPr/>
      </w:pPr>
      <w:r>
        <w:rPr/>
        <w:tab/>
        <w:t>10) Si el damnificado se presentara espontáneamente ante la prestadora de servicio habilitada para recibir las Denuncias de  Accidentes de Trabajo o Enfermedades Profesionales, la  prestadora de servicios brindará la atención médica necesaria y remitirá la denuncia a la Aseguradora/Autoasegurada dentro de las veinticuatro (24) horas de recibida (Art. 4º Decreto 717/96). Continuando con el procedimiento a partir del punto 3.</w:t>
      </w:r>
    </w:p>
    <w:p>
      <w:pPr>
        <w:pStyle w:val="Normal"/>
        <w:rPr/>
      </w:pPr>
      <w:r>
        <w:rPr/>
        <w:tab/>
        <w:t>11) La Aseguradora/Autoasegurada arbitrará los medios para recibir la Denuncia en el caso de que el trabajador se presente ante un prestador de servicios no habilitado para recepcionar las mismas.</w:t>
      </w:r>
    </w:p>
    <w:p>
      <w:pPr>
        <w:pStyle w:val="Normal"/>
        <w:rPr/>
      </w:pPr>
      <w:r>
        <w:rPr/>
        <w:tab/>
        <w:t>12) Los formularios del presente procedimiento administrativo de Accidentes de Trabajo o Enfermedades Profesionales deberán ser provistos por la Aseguradora (o Autoasegurada, de corresponder) a los empleadores y/o prestadores de servicios habilitados.</w:t>
      </w:r>
    </w:p>
    <w:sectPr>
      <w:headerReference w:type="default" r:id="rId2"/>
      <w:footerReference w:type="default" r:id="rId3"/>
      <w:type w:val="nextPage"/>
      <w:pgSz w:w="12240" w:h="15840"/>
      <w:pgMar w:left="2268" w:right="851" w:gutter="0" w:header="720" w:top="2835"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ales">
    <w:name w:val="versales"/>
    <w:basedOn w:val="Normal"/>
    <w:qForma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419" w:leader="none"/>
        <w:tab w:val="right" w:pos="8838" w:leader="none"/>
      </w:tabs>
      <w:spacing w:lineRule="auto" w:line="240"/>
      <w:jc w:val="left"/>
    </w:pPr>
    <w:rPr>
      <w:rFonts w:ascii="Arial" w:hAnsi="Arial" w:eastAsia="Arial" w:cs="Arial"/>
      <w:sz w:val="22"/>
      <w:szCs w:val="22"/>
    </w:rPr>
  </w:style>
  <w:style w:type="paragraph" w:styleId="Footer">
    <w:name w:val="Footer"/>
    <w:basedOn w:val="Normal"/>
    <w:pPr>
      <w:widowControl/>
      <w:tabs>
        <w:tab w:val="clear" w:pos="720"/>
        <w:tab w:val="center" w:pos="4419" w:leader="none"/>
        <w:tab w:val="right" w:pos="8838" w:leader="none"/>
      </w:tabs>
      <w:spacing w:lineRule="auto" w:line="240"/>
      <w:jc w:val="left"/>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9:16:00Z</dcterms:created>
  <dc:creator>SECRETARIA GENERAL</dc:creator>
  <dc:description/>
  <dc:language>en-US</dc:language>
  <cp:lastModifiedBy>SECRETARIA GENERAL</cp:lastModifiedBy>
  <cp:lastPrinted>1996-09-19T16:44:00Z</cp:lastPrinted>
  <dcterms:modified xsi:type="dcterms:W3CDTF">1996-09-19T19:45:00Z</dcterms:modified>
  <cp:revision>6</cp:revision>
  <dc:subject/>
  <dc:title>ANEXO I</dc:title>
</cp:coreProperties>
</file>