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ANEXO II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FORMULARIOS e instructivos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- Solicitud de Atención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 - Denuncia de Accidente de Trabajo o Enfermedad Profesional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 - Notificació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268" w:right="851" w:gutter="0" w:header="1134" w:top="2835" w:footer="567" w:bottom="1418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480" w:before="0" w:after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 - Alta Médica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IO 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LICITUD DE ATENCIÓN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Datos a completar por el Empleador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 CARENCIA PARCIAL O TOTAL DE DATOS EN EL PRESENTE FORMULARIO NO PODRÁ DEMORAR LA ATENCIÓN DEL TRABAJADOR SINIESTRADO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Lugar:........................................................</w:t>
      </w:r>
      <w:r>
        <w:rPr>
          <w:sz w:val="28"/>
          <w:szCs w:val="28"/>
          <w:u w:val="single"/>
        </w:rPr>
        <w:t>Fecha:</w:t>
      </w:r>
      <w:r>
        <w:rPr>
          <w:sz w:val="28"/>
          <w:szCs w:val="28"/>
        </w:rPr>
        <w:t xml:space="preserve">     /     /      Hora:     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u w:val="single"/>
        </w:rPr>
        <w:t>ASEGURADORA/AUTOASEGURADA:</w:t>
      </w:r>
      <w:r>
        <w:rPr/>
        <w:t xml:space="preserve">                                                   </w:t>
      </w:r>
      <w:r>
        <w:rPr>
          <w:u w:val="single"/>
        </w:rPr>
        <w:t>CÓDIGO Nº:</w:t>
      </w:r>
      <w:r>
        <w:rPr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Datos de Empleado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Razón Social :.............................................................CUIT :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omicilio: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ocalidad : ..................................... Pcia : ............................ CP: .......... Tel.: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PRESTADORA: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omicilio: 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/>
        <w:t>Localidad: .....................................Pcia.: ............................CP: ............. Tel.:.........................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>Solicitamos brinden asistencia médica al trabajador indicado a continuación, el que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8270</wp:posOffset>
                </wp:positionH>
                <wp:positionV relativeFrom="paragraph">
                  <wp:posOffset>147955</wp:posOffset>
                </wp:positionV>
                <wp:extent cx="18351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1pt;margin-top:11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- “ha sufrido un Accidente de Trabajo” </w:t>
      </w:r>
      <w:r>
        <w:rPr/>
        <w:t xml:space="preserve">               </w:t>
      </w:r>
      <w:r>
        <w:rPr>
          <w:b/>
          <w:bCs/>
        </w:rPr>
        <w:t>(*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9870</wp:posOffset>
                </wp:positionH>
                <wp:positionV relativeFrom="paragraph">
                  <wp:posOffset>86995</wp:posOffset>
                </wp:positionV>
                <wp:extent cx="18351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1pt;margin-top:6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i/>
          <w:iCs/>
        </w:rPr>
        <w:t xml:space="preserve">- “manifiesta una afección de probable etiología profesional”    </w:t>
      </w:r>
      <w:r>
        <w:rPr/>
        <w:t xml:space="preserve">             </w:t>
      </w:r>
      <w:r>
        <w:rPr>
          <w:b/>
          <w:bCs/>
        </w:rPr>
        <w:t>(*)</w:t>
      </w:r>
      <w:r>
        <w:rPr>
          <w:i/>
          <w:iCs/>
        </w:rPr>
        <w:t xml:space="preserve">       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 xml:space="preserve">el día...../...../.........a las...............horas, mientras prestaba sus servicios para est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empleador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Datos del Trabajado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ombre y Apellido:.......................................................................CUIL: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NI - LC - LE - CI :..............................................  Legajo: 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ugar y forma en que se produjo la lesión: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(*) Marcar lo que corresponda 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Firma y sello del empleador 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RUCTIVO FORMULARIO 1</w:t>
      </w:r>
    </w:p>
    <w:p>
      <w:pPr>
        <w:pStyle w:val="Normal"/>
        <w:widowControl w:val="false"/>
        <w:spacing w:lineRule="auto" w:line="4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120" w:after="0"/>
        <w:ind w:left="1418" w:hanging="141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TIV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gistrar el pedido del empleador de la atención inmediata del damnificado por parte del prestador.</w:t>
      </w:r>
    </w:p>
    <w:p>
      <w:pPr>
        <w:pStyle w:val="Normal"/>
        <w:widowControl w:val="false"/>
        <w:spacing w:lineRule="auto" w:line="360" w:before="120" w:after="0"/>
        <w:ind w:left="1276" w:hanging="1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ISIÓ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stará a cargo del empleador afiliado a la Aseguradora. (o Empresa Autoasegurada, de corresponder)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IMIENTO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gar: ubicación del establecimiento donde se confecciona el presente formular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: día, mes y año en que se solicita la atención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a: hora de la solicitud.</w:t>
      </w:r>
    </w:p>
    <w:p>
      <w:pPr>
        <w:pStyle w:val="Normal"/>
        <w:widowControl w:val="false"/>
        <w:spacing w:lineRule="auto" w:line="360" w:before="120" w:after="0"/>
        <w:ind w:left="2835" w:hanging="28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eguradora/Autoasegurada: nombre de la Aseguradora de Riesgos del Trabajo o Autoasegurada.</w:t>
      </w:r>
    </w:p>
    <w:p>
      <w:pPr>
        <w:pStyle w:val="Normal"/>
        <w:widowControl w:val="false"/>
        <w:spacing w:lineRule="auto" w:line="360" w:before="120" w:after="0"/>
        <w:ind w:left="1418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ÓDIGO Nº: número de código otorgado por la Superintendencia de Riesgos del Trabajo  a la Aseguradora/Autoasegurada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azón Social: consignar la razón social del empleador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T: consignar el CUIT del empleador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 y CP: ubicación de la razón social (empleador)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: teléfono del empleador.</w:t>
      </w:r>
    </w:p>
    <w:p>
      <w:pPr>
        <w:pStyle w:val="Normal"/>
        <w:widowControl w:val="false"/>
        <w:spacing w:lineRule="auto" w:line="360" w:before="120" w:after="0"/>
        <w:ind w:left="993" w:hanging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tador: nombre del prestador contratado por la Aseguradora/Autoasegurada, al que se  deriva al trabajador. 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cia., CP y Tel.: datos del prest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ha sufrido un Accidente”: marcar si corresponde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manifiesta una lesión de probable etiología profesional”: marcar si corresponde</w:t>
      </w:r>
    </w:p>
    <w:p>
      <w:pPr>
        <w:pStyle w:val="Normal"/>
        <w:widowControl w:val="false"/>
        <w:spacing w:lineRule="auto" w:line="360" w:before="120" w:after="0"/>
        <w:ind w:left="1560" w:hanging="15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ía...../...../.....: día, mes y año en que ocurrió el accidente o el damnificado manifestó su afección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s.....horas: hora de sucedido el accid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mbre y Apellido: datos de filiación del trabajador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L: CUIL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NI - LC - LE - CI : número del documento de identidad del trabajador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gajo: consignar Nº de legajo del damnificado.</w:t>
      </w:r>
    </w:p>
    <w:p>
      <w:pPr>
        <w:pStyle w:val="Normal"/>
        <w:widowControl w:val="false"/>
        <w:spacing w:lineRule="auto" w:line="360" w:before="120" w:after="0"/>
        <w:ind w:left="4111" w:hanging="41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gar y forma en que se produjo la lesión: mencionar donde ocurrió el accidente (sección, dirección del establecimiento donde ocurrió, en caso de haber sucedido en otro distinto al del empleador) y una breve descripción de lo ocurrido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268" w:right="851" w:gutter="0" w:header="0" w:top="2835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y sello: del empleador o persona autorizada.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IO 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NUNCIA DE ACCIDENTE DE TRABAJO O ENFERMEDAD PROFESIONAL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DATOS A COMPLETAR POR EL EMPLEADOR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rPr/>
      </w:pPr>
      <w:r>
        <w:rPr>
          <w:b/>
          <w:bCs/>
          <w:sz w:val="20"/>
          <w:szCs w:val="20"/>
        </w:rPr>
        <w:t>ASEGURADORA/AUTOASEGURADA</w:t>
      </w:r>
      <w:r>
        <w:rPr>
          <w:sz w:val="20"/>
          <w:szCs w:val="20"/>
        </w:rPr>
        <w:t>................................................................</w:t>
      </w:r>
      <w:r>
        <w:rPr>
          <w:b/>
          <w:bCs/>
          <w:sz w:val="20"/>
          <w:szCs w:val="20"/>
        </w:rPr>
        <w:t>COD.Nº</w:t>
      </w:r>
      <w:r>
        <w:rPr>
          <w:sz w:val="20"/>
          <w:szCs w:val="20"/>
        </w:rPr>
        <w:t>: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ontrato Nº : .................................................</w:t>
        <w:tab/>
        <w:t>Nivel de Autoevaluación del empleador:</w:t>
      </w:r>
    </w:p>
    <w:p>
      <w:pPr>
        <w:pStyle w:val="Normal"/>
        <w:widowControl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EMPLEADOR</w:t>
      </w:r>
      <w:r>
        <w:rPr>
          <w:sz w:val="20"/>
          <w:szCs w:val="20"/>
        </w:rPr>
        <w:t>: .....................................................................CUIT: ...........................................................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Domicilio: ............................................................................... Localidad: .................................................. Pcia: ................................................ País: ..................................... CP: ..................... Tel: .......................  </w:t>
      </w:r>
      <w:r>
        <w:rPr>
          <w:b/>
          <w:bCs/>
          <w:sz w:val="20"/>
          <w:szCs w:val="20"/>
        </w:rPr>
        <w:t>Razón Social del establecimiento en que ocurrió la contingencia:</w:t>
      </w:r>
      <w:r>
        <w:rPr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Actividad: .................................................................. Nivel de autoevaluación:......................................... Domicilio: .......................................................................................... Localidad: ....................................... Pcia: ...................................... País: ................................... C.P: ................. Tel:....................................... </w:t>
      </w:r>
      <w:r>
        <w:rPr>
          <w:b/>
          <w:bCs/>
          <w:sz w:val="20"/>
          <w:szCs w:val="20"/>
        </w:rPr>
        <w:t xml:space="preserve">TRABAJADOR: </w:t>
      </w:r>
      <w:r>
        <w:rPr>
          <w:sz w:val="20"/>
          <w:szCs w:val="20"/>
        </w:rPr>
        <w:t>Apellido y Nombre: 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141595</wp:posOffset>
                </wp:positionH>
                <wp:positionV relativeFrom="paragraph">
                  <wp:posOffset>20320</wp:posOffset>
                </wp:positionV>
                <wp:extent cx="90805" cy="908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85pt;margin-top:1.6pt;width:7.1pt;height:7.1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502275</wp:posOffset>
                </wp:positionH>
                <wp:positionV relativeFrom="paragraph">
                  <wp:posOffset>20320</wp:posOffset>
                </wp:positionV>
                <wp:extent cx="9080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25pt;margin-top:1.6pt;width:7.1pt;height:7.1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CUIL: .......................................... DNI - LC - LE - CI : ..........................................      Sexo: M        F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Fecha de Nacimiento:....../....../......   Nacionalidad: ............................   Estado Civil: S - C - V - D - E - H 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Domicilio: ................................................................................... Localidad:............................................... Pcia: ............................................ País: ................................ C.P: ................. Tel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Puesto de trabajo habitual: ............................................................ Sección: 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Puesto de trabajo en el momento del siniestro: 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Fecha de ingreso a la empresa: ......../......./......... Antigüedad en el puesto: 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Ingreso base: 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64285</wp:posOffset>
                </wp:positionH>
                <wp:positionV relativeFrom="paragraph">
                  <wp:posOffset>50800</wp:posOffset>
                </wp:positionV>
                <wp:extent cx="90805" cy="908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4pt;width:7.1pt;height:7.1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075815</wp:posOffset>
                </wp:positionH>
                <wp:positionV relativeFrom="paragraph">
                  <wp:posOffset>50800</wp:posOffset>
                </wp:positionV>
                <wp:extent cx="90805" cy="908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5pt;margin-top:4pt;width:7.1pt;height:7.1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211705</wp:posOffset>
                </wp:positionH>
                <wp:positionV relativeFrom="paragraph">
                  <wp:posOffset>132715</wp:posOffset>
                </wp:positionV>
                <wp:extent cx="180975" cy="1809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0.45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229225</wp:posOffset>
                </wp:positionH>
                <wp:positionV relativeFrom="paragraph">
                  <wp:posOffset>132715</wp:posOffset>
                </wp:positionV>
                <wp:extent cx="180975" cy="1809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75pt;margin-top:10.45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217545</wp:posOffset>
                </wp:positionH>
                <wp:positionV relativeFrom="paragraph">
                  <wp:posOffset>132715</wp:posOffset>
                </wp:positionV>
                <wp:extent cx="180975" cy="1809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10.45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Turno habitual:   Fijo           Rotativo       Horario habitual: ..... a ......  hs.  ...... a ...... hs.  ....... a ........ hs.</w:t>
      </w:r>
    </w:p>
    <w:p>
      <w:pPr>
        <w:pStyle w:val="Normal"/>
        <w:widowControl w:val="false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Accidente:</w:t>
      </w:r>
      <w:r>
        <w:rPr>
          <w:sz w:val="20"/>
          <w:szCs w:val="20"/>
        </w:rPr>
        <w:t xml:space="preserve">    de trabajo             In Itinere                </w:t>
      </w:r>
      <w:r>
        <w:rPr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nfermedad Profesional:</w:t>
      </w:r>
    </w:p>
    <w:p>
      <w:pPr>
        <w:pStyle w:val="Normal"/>
        <w:widowControl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Fecha:(*)......./......../....... Horario de la jornada: ..... a ...... hs  ...... a ...... hs. Hora del siniestro: ......... hs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Breve descripción del hecho: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26035</wp:posOffset>
                </wp:positionV>
                <wp:extent cx="2749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9pt;margin-top:2.05pt;width:21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28590</wp:posOffset>
                </wp:positionH>
                <wp:positionV relativeFrom="paragraph">
                  <wp:posOffset>26035</wp:posOffset>
                </wp:positionV>
                <wp:extent cx="27495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7pt;margin-top:2.05pt;width:21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96670</wp:posOffset>
                </wp:positionH>
                <wp:positionV relativeFrom="paragraph">
                  <wp:posOffset>26035</wp:posOffset>
                </wp:positionV>
                <wp:extent cx="27495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2.05pt;width:21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Forma del Accidente                   Agente causante del hecho                Naturaleza de la lesión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30910</wp:posOffset>
                </wp:positionH>
                <wp:positionV relativeFrom="paragraph">
                  <wp:posOffset>147955</wp:posOffset>
                </wp:positionV>
                <wp:extent cx="27495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11.65pt;width:21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85390</wp:posOffset>
                </wp:positionH>
                <wp:positionV relativeFrom="paragraph">
                  <wp:posOffset>147955</wp:posOffset>
                </wp:positionV>
                <wp:extent cx="18351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7pt;margin-top:11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34030</wp:posOffset>
                </wp:positionH>
                <wp:positionV relativeFrom="paragraph">
                  <wp:posOffset>14795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pt;margin-top:11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Zona Afectada                      Mano hábil    D              I   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239895</wp:posOffset>
                </wp:positionH>
                <wp:positionV relativeFrom="paragraph">
                  <wp:posOffset>140970</wp:posOffset>
                </wp:positionV>
                <wp:extent cx="167005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70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85pt;margin-top:11.1pt;width:13.1pt;height:13.75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051425</wp:posOffset>
                </wp:positionH>
                <wp:positionV relativeFrom="paragraph">
                  <wp:posOffset>140970</wp:posOffset>
                </wp:positionV>
                <wp:extent cx="178435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785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75pt;margin-top:11.1pt;width:14pt;height:13.75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297305</wp:posOffset>
                </wp:positionH>
                <wp:positionV relativeFrom="paragraph">
                  <wp:posOffset>56515</wp:posOffset>
                </wp:positionV>
                <wp:extent cx="18097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4.45pt;width:14.2pt;height:14.2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  <w:u w:val="single"/>
        </w:rPr>
        <w:t>Accidente in-itinere</w:t>
      </w:r>
      <w:r>
        <w:rPr>
          <w:b/>
          <w:bCs/>
          <w:sz w:val="20"/>
          <w:szCs w:val="20"/>
        </w:rPr>
        <w:t>: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     Hubo denuncia Policial         SI                  NO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Denuncia policial Nº:.............................................Comisaría: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Primer auxilio</w:t>
      </w:r>
      <w:r>
        <w:rPr>
          <w:sz w:val="20"/>
          <w:szCs w:val="20"/>
        </w:rPr>
        <w:t>: Médico:........................................................................MN o MP:.....................................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Establecimiento Asistencial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Domicilio:.............................................................................Localidad:......................................................Pcia:..............................................................CP:..........................................Tel:........................................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  <w:u w:val="single"/>
        </w:rPr>
        <w:t xml:space="preserve">Testigos: </w:t>
      </w:r>
      <w:r>
        <w:rPr>
          <w:sz w:val="20"/>
          <w:szCs w:val="20"/>
        </w:rPr>
        <w:t>Nombre y Apellido:...........................................................DNI: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Domicilio: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Nombre y Apellido:..........................................................DNI: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Domicilio: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PRESTADOR</w:t>
      </w:r>
      <w:r>
        <w:rPr>
          <w:sz w:val="20"/>
          <w:szCs w:val="20"/>
        </w:rPr>
        <w:t xml:space="preserve"> (al que fue derivado el damnificado):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ab/>
        <w:tab/>
        <w:t>Domicilio:...........................................................................Localidad: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ab/>
        <w:tab/>
        <w:t>Pcia:..................................................CP:.................................Tel: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(*)</w:t>
      </w:r>
      <w:r>
        <w:rPr>
          <w:sz w:val="20"/>
          <w:szCs w:val="20"/>
        </w:rPr>
        <w:t xml:space="preserve"> En Enfermedad Profesional colocar la fecha de la primera manifestación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/_____/______            ________________________     __________________________        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 de emisión                        Firma autorizada                                   Aclaración            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RUCTIVO FORMULARIO 2</w:t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120" w:after="0"/>
        <w:ind w:left="1418" w:hanging="141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TIVO</w:t>
      </w:r>
      <w:r>
        <w:rPr>
          <w:rFonts w:eastAsia="Times New Roman" w:cs="Times New Roman" w:ascii="Times New Roman" w:hAnsi="Times New Roman"/>
          <w:sz w:val="24"/>
          <w:szCs w:val="24"/>
        </w:rPr>
        <w:t>: Registrar  la denuncia de Accidente de Trabajo o Enfermedad  Profesional por parte del Emple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ISIÓN</w:t>
      </w:r>
      <w:r>
        <w:rPr>
          <w:rFonts w:eastAsia="Times New Roman" w:cs="Times New Roman" w:ascii="Times New Roman" w:hAnsi="Times New Roman"/>
          <w:sz w:val="24"/>
          <w:szCs w:val="24"/>
        </w:rPr>
        <w:t>: Estará a cargo del empleador autoasegurado o afiliado a la Asegurador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IMIENTO:</w:t>
      </w:r>
    </w:p>
    <w:p>
      <w:pPr>
        <w:pStyle w:val="Normal"/>
        <w:widowControl w:val="false"/>
        <w:spacing w:lineRule="auto" w:line="360" w:before="120" w:after="0"/>
        <w:ind w:left="2835" w:hanging="28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eguradora/Autoasegurada: Nombre de la Aseguradora de Riesgos de Trabajo o Empresa Autoasegurada</w:t>
      </w:r>
    </w:p>
    <w:p>
      <w:pPr>
        <w:pStyle w:val="Normal"/>
        <w:widowControl w:val="false"/>
        <w:spacing w:lineRule="auto" w:line="360" w:before="120" w:after="0"/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D.Nº : Número de código otorgado por la Superintendencia de Riesgos del Trabajo a la Aseguradora/Autoasegurad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to: Número del contrato celebrado entre la Aseguradora y el Emple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vel de Autoevaluación del empleador: colocar el nivel alcanz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eador: Razón Social  del  emple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T: CUIT del  empleador sin separadores de por medio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País, CP y Tel.: datos del Empleador.</w:t>
      </w:r>
    </w:p>
    <w:p>
      <w:pPr>
        <w:pStyle w:val="Normal"/>
        <w:widowControl w:val="false"/>
        <w:spacing w:lineRule="auto" w:line="360" w:before="120" w:after="0"/>
        <w:ind w:left="3402" w:hanging="340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azón Social del Establecimiento: en el que estaba desarrollando tareas el damnificado al momento del siniestr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idad: del  establecimiento donde ocurrió el siniestro.</w:t>
      </w:r>
    </w:p>
    <w:p>
      <w:pPr>
        <w:pStyle w:val="Normal"/>
        <w:widowControl w:val="false"/>
        <w:spacing w:lineRule="auto" w:line="360" w:before="120" w:after="0"/>
        <w:ind w:left="2552" w:hanging="255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vel de autoevaluación:  colocar el nivel alcanzado por el establecimiento en el que ocurrió el accidente según el formulario de autoevaluación.</w:t>
      </w:r>
    </w:p>
    <w:p>
      <w:pPr>
        <w:pStyle w:val="Normal"/>
        <w:widowControl w:val="false"/>
        <w:spacing w:lineRule="auto" w:line="360" w:before="120" w:after="0"/>
        <w:ind w:left="4678" w:hanging="46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País, CP, TE.: Del  establecimiento donde ocurrió el siniestr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bajador: Apellido y Nombre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L.: Del  damnificado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NI - LC - LE - CI: documento de identidad del trabaj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xo: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nacimiento: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cionalidad: la que posee el trabajador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tado civil: marcar cual corresponde. 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País, CP, Tel.: datos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esto del trabajo habitual: Tarea comúnmente desarrollada por 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ción: Sector donde desarrolla habitualmente las tareas.</w:t>
      </w:r>
    </w:p>
    <w:p>
      <w:pPr>
        <w:pStyle w:val="Normal"/>
        <w:widowControl w:val="false"/>
        <w:spacing w:lineRule="auto" w:line="360" w:before="120" w:after="0"/>
        <w:ind w:left="4536" w:hanging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esto de trabajo en el momento del siniestro: Tarea que desarrollaba en el momento del siniestr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ingreso: Fecha que figura en la documentación laboral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greso base: Indicar el  salario promedio del trabajador al momento del siniestro.</w:t>
      </w:r>
    </w:p>
    <w:p>
      <w:pPr>
        <w:pStyle w:val="Normal"/>
        <w:widowControl w:val="false"/>
        <w:spacing w:lineRule="auto" w:line="360" w:before="120" w:after="0"/>
        <w:ind w:left="2552" w:hanging="255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tigüedad en el puesto:  Tiempo (Días, meses o años) que lleva el  damnificado  realizando la tarea en que se siniestró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o habitual: Marcar el correspondi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ario habitual: Hora de inicio y finalización de la jornada laboral habitual.</w:t>
      </w:r>
    </w:p>
    <w:p>
      <w:pPr>
        <w:pStyle w:val="Normal"/>
        <w:widowControl w:val="false"/>
        <w:spacing w:lineRule="auto" w:line="360" w:before="120" w:after="0"/>
        <w:ind w:left="2410" w:hanging="24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ccidente / Enfermedad: Marcar si es un Accidente de Trabajo, in-itinere o una Enfermedad Profesional.</w:t>
      </w:r>
    </w:p>
    <w:p>
      <w:pPr>
        <w:pStyle w:val="Normal"/>
        <w:widowControl w:val="false"/>
        <w:spacing w:lineRule="auto" w:line="360" w:before="120" w:after="0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echa: Día, mes y año en que ocurrió el Accidente o en la que el damnificado manifestó la lesión en caso de  una Enfermedad Profesional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a de inicio de la jornada: Hora que comenzó a trabajar  el damnificado el día del accid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a del siniestro: Hora en que ocurrió el Accid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eve descripción del hecho: Indicar el lugar y forma en que ocurrió el siniestr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  del Accidente: Colocar el código según Tabla  de Referencia Nro. 1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ente Causante:  Colocar el código según Tabla de Referencia Nro. 2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uraleza de la lesión: Colocar el código según Tabla  de Referencia Nro. 3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na  afectada: Colocar el código según Tabla de Referencia Nro. 4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idente In-Itinere: Marcar si corresponde.</w:t>
      </w:r>
    </w:p>
    <w:p>
      <w:pPr>
        <w:pStyle w:val="Normal"/>
        <w:widowControl w:val="false"/>
        <w:spacing w:lineRule="auto" w:line="360" w:before="120" w:after="0"/>
        <w:ind w:left="3402" w:hanging="340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nuncia policial, Nº, Comisaría:  Marcar si se realizó indicando el Nº de Acta y la Comisaría donde se realizó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mer auxilio:  Nombre y matrícula profesional del Médico brindó la primera atención.</w:t>
      </w:r>
    </w:p>
    <w:p>
      <w:pPr>
        <w:pStyle w:val="Normal"/>
        <w:widowControl w:val="false"/>
        <w:spacing w:lineRule="auto" w:line="360" w:before="120" w:after="0"/>
        <w:ind w:left="5812" w:hanging="58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stablecimiento, Domicilio, Localidad, Provincia, CP, Tel.: Datos del establecimiento asistencial  donde  se brindó la primera atención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igos: nombre, apellido, DNI y domicilio de los mismos.</w:t>
      </w:r>
    </w:p>
    <w:p>
      <w:pPr>
        <w:pStyle w:val="Normal"/>
        <w:widowControl w:val="false"/>
        <w:spacing w:lineRule="auto" w:line="360" w:before="120" w:after="0"/>
        <w:ind w:left="1134" w:hanging="113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estador:  Nombre, domicilio, localidad, provincia, CP y Tel. del prestador de la Aseguradora/Autoasegurada al que fue derivado 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emisión. Fecha en que se confecciona el presente formular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y aclaración: Del  empresario o persona autorizada por el mismo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2268" w:right="851" w:gutter="0" w:header="0" w:top="2835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IO 3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NOTIFICACIÓN DE LA ASEGURADORA/AUTOASEGURADA AL:  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503545</wp:posOffset>
                </wp:positionH>
                <wp:positionV relativeFrom="paragraph">
                  <wp:posOffset>74930</wp:posOffset>
                </wp:positionV>
                <wp:extent cx="180975" cy="908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5pt;margin-top:5.9pt;width:14.2pt;height:7.1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Empleador: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502275</wp:posOffset>
                </wp:positionH>
                <wp:positionV relativeFrom="paragraph">
                  <wp:posOffset>67310</wp:posOffset>
                </wp:positionV>
                <wp:extent cx="180975" cy="908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25pt;margin-top:5.3pt;width:14.2pt;height:7.1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Trabajador:</w:t>
      </w:r>
    </w:p>
    <w:p>
      <w:pPr>
        <w:pStyle w:val="Normal"/>
        <w:widowControl w:val="false"/>
        <w:rPr/>
      </w:pPr>
      <w:r>
        <w:rPr/>
        <w:t>Lugar:  ...................................  Fecha:    /    /             Hora: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seguradora/Autoasegurada:</w:t>
      </w:r>
      <w:r>
        <w:rPr/>
        <w:t>...................................................................</w:t>
      </w:r>
      <w:r>
        <w:rPr>
          <w:b/>
          <w:bCs/>
        </w:rPr>
        <w:t>Cod. Nº</w:t>
      </w:r>
      <w:r>
        <w:rPr/>
        <w:t xml:space="preserve"> ............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Nº Siniestro: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 xml:space="preserve">Damnificado:  </w:t>
      </w:r>
      <w:r>
        <w:rPr/>
        <w:t>Nombre y Apellido......................................................... CUIL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omicilio:.......................................................................Localidad: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cia:......................................................CP:......................................Tel: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Empleador:     </w:t>
      </w:r>
      <w:r>
        <w:rPr/>
        <w:t>........................................................................</w:t>
      </w:r>
      <w:r>
        <w:rPr>
          <w:b/>
          <w:bCs/>
        </w:rPr>
        <w:t xml:space="preserve"> CUIT</w:t>
      </w:r>
      <w:r>
        <w:rPr/>
        <w:t>: .....................................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/>
        <w:t>Domicilio:.....................................................................Localidad: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cia:.......................................................CP:...........................................Tel: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trato Nº: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Prestador:     </w:t>
      </w:r>
      <w:r>
        <w:rPr/>
        <w:t>...........................................................................</w:t>
      </w:r>
      <w:r>
        <w:rPr>
          <w:b/>
          <w:bCs/>
        </w:rPr>
        <w:t>CUIT:</w:t>
      </w:r>
      <w:r>
        <w:rPr/>
        <w:t>.....................................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Domicilio:.......................................................................Localidad: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cia:..........................................................CP:..................................Tel: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2350</wp:posOffset>
                </wp:positionH>
                <wp:positionV relativeFrom="paragraph">
                  <wp:posOffset>120650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pt;margin-top:9.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6370</wp:posOffset>
                </wp:positionH>
                <wp:positionV relativeFrom="paragraph">
                  <wp:posOffset>36195</wp:posOffset>
                </wp:positionV>
                <wp:extent cx="1006475" cy="36512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1pt;margin-top:2.8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74930</wp:posOffset>
                </wp:positionH>
                <wp:positionV relativeFrom="paragraph">
                  <wp:posOffset>36195</wp:posOffset>
                </wp:positionV>
                <wp:extent cx="823595" cy="3594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23680" cy="35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2.85pt;width:64.8pt;height:28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39870</wp:posOffset>
                </wp:positionH>
                <wp:positionV relativeFrom="paragraph">
                  <wp:posOffset>10795</wp:posOffset>
                </wp:positionV>
                <wp:extent cx="183515" cy="1987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1pt;margin-top:0.85pt;width:14.4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RECHAZO </w:t>
      </w:r>
      <w:r>
        <w:rPr/>
        <w:t xml:space="preserve">   </w:t>
        <w:tab/>
        <w:tab/>
        <w:tab/>
        <w:tab/>
        <w:tab/>
        <w:t xml:space="preserve">  </w:t>
      </w:r>
      <w:r>
        <w:rPr>
          <w:b/>
          <w:bCs/>
        </w:rPr>
        <w:t>ACEPTACIÓ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Motivo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</w:t>
        <w:tab/>
        <w:t xml:space="preserve">    .................................................................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Firma Área Médica,  Apoderado o</w:t>
        <w:tab/>
        <w:tab/>
        <w:tab/>
        <w:tab/>
        <w:t>Firma y Aclaración del Notificad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Responsable Legal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claración y Sello</w:t>
        <w:tab/>
        <w:tab/>
        <w:tab/>
        <w:tab/>
        <w:tab/>
        <w:t>Fecha:     /     /      Hora:……………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RUCTIVO FORMULARIO 3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TIV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tificar al Empleador y al Trabajador de la aceptación o rechazo por parte de la Aseguradora/Autoasegurada de la condición laboral del Accidente o Profesional de la Enfermedad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ISIÓ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stará a cargo de la Aseguradora contratada por el Empleador (o Autoasegurada, según corresponda)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mpleador / Trabajador: Marcar a quién está dirigida la notificación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gar, fecha, hora: Mencionar la localidad, la fecha y la hora en que se emite el formulario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eguradora/Autoasegurada: Nombre de la Aseguradora/Autoasegurada.</w:t>
      </w:r>
    </w:p>
    <w:p>
      <w:pPr>
        <w:pStyle w:val="Normal"/>
        <w:widowControl w:val="false"/>
        <w:spacing w:lineRule="auto" w:line="360" w:before="120" w:after="0"/>
        <w:ind w:left="851" w:hanging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d. Nº: número de código otorgado por la Superintendencia de Riesgos del Trabajo a la Aseguradora/Autoasegurada.</w:t>
      </w:r>
    </w:p>
    <w:p>
      <w:pPr>
        <w:pStyle w:val="Normal"/>
        <w:widowControl w:val="false"/>
        <w:spacing w:lineRule="auto" w:line="360" w:before="120" w:after="0"/>
        <w:ind w:left="1276" w:hanging="1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º Siniestro: Número correlativo otorgado por la Aseguradora/Autoasegurada a la contingenci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nificado: Nombre y apellido del trabajador siniestr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L: CUIL del damnificado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CP, y Tel.: Datos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eador: Razón Social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UIT: CUIT del  empleador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CP, y Tel.: Datos del emple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to Nº: Número  del contrato celebrado entre la Aseguradora y el empleador.</w:t>
      </w:r>
    </w:p>
    <w:p>
      <w:pPr>
        <w:pStyle w:val="Normal"/>
        <w:widowControl w:val="false"/>
        <w:spacing w:lineRule="auto" w:line="360" w:before="120" w:after="0"/>
        <w:ind w:left="1134" w:hanging="113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estador:  Nombre del  prestador de la  Aseguradora/Autoasegurada donde se brinda atención médica a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T: CUIT del  prestador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CP, y Tel.: Datos del prestador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hazo / Aceptación: Marcar lo que correspond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tivo: Breve reseña  de los fundamentos de la aceptación o del rechazo de la denuncia.</w:t>
      </w:r>
    </w:p>
    <w:p>
      <w:pPr>
        <w:pStyle w:val="Normal"/>
        <w:widowControl w:val="false"/>
        <w:spacing w:lineRule="auto" w:line="360" w:before="120" w:after="0"/>
        <w:ind w:left="2694" w:hanging="269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rma, Aclaración y Sello:  Firma, aclaración y sello del responsable del Área  Médica , del Responsable Legal o Apoderado, de la Aseguradora/Autoasegurad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y Aclaración: Del  empleador o el Trabajador al que está dirigida la notificación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y hora: Mencionar la fecha y la hora en que se notifica al trabajador o al empleador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2268" w:right="851" w:gutter="0" w:header="0" w:top="2835" w:footer="0" w:bottom="1418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IO 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TA MÉDICA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8"/>
          <w:szCs w:val="28"/>
        </w:rPr>
        <w:t>Datos a completar por la Aseguradora/Autoasegurad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ugar:                                Fecha:     /     /        Hora:       /         Siniestro N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</w:rPr>
        <w:t>ASEGURADORA/AUTOASEGURADA</w:t>
      </w:r>
      <w:r>
        <w:rPr/>
        <w:t>:.......................................................Código: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u w:val="single"/>
        </w:rPr>
        <w:t>Trabajador</w:t>
      </w:r>
      <w:r>
        <w:rPr>
          <w:sz w:val="24"/>
          <w:szCs w:val="24"/>
        </w:rPr>
        <w:t>:.......................................................................CUIL: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micilio:................................................................Localidad:...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vincia:....................................................CP:................................Tel: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b)</w:t>
      </w:r>
      <w:r>
        <w:rPr>
          <w:sz w:val="24"/>
          <w:szCs w:val="24"/>
          <w:u w:val="single"/>
        </w:rPr>
        <w:t>Empleador</w:t>
      </w:r>
      <w:r>
        <w:rPr>
          <w:sz w:val="24"/>
          <w:szCs w:val="24"/>
        </w:rPr>
        <w:t>:.......................................................................CUIT: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micilio:..............................................................Localidad:....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vincia:..................................................CP:.............................. Tel:.....................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Diagnóstico de Alta</w:t>
      </w:r>
      <w:r>
        <w:rPr>
          <w:sz w:val="24"/>
          <w:szCs w:val="24"/>
        </w:rPr>
        <w:t>: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...................................................................................</w:t>
      </w:r>
      <w:r>
        <w:rPr>
          <w:b/>
          <w:bCs/>
          <w:sz w:val="24"/>
          <w:szCs w:val="24"/>
        </w:rPr>
        <w:t>Código OMS (CIE10)</w:t>
      </w:r>
      <w:r>
        <w:rPr>
          <w:sz w:val="24"/>
          <w:szCs w:val="24"/>
        </w:rPr>
        <w:t>..............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Tipo de Alta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314825</wp:posOffset>
                </wp:positionH>
                <wp:positionV relativeFrom="paragraph">
                  <wp:posOffset>90170</wp:posOffset>
                </wp:positionV>
                <wp:extent cx="180975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75pt;margin-top:7.1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503545</wp:posOffset>
                </wp:positionH>
                <wp:positionV relativeFrom="paragraph">
                  <wp:posOffset>90170</wp:posOffset>
                </wp:positionV>
                <wp:extent cx="183515" cy="1809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5pt;margin-top:7.1pt;width:14.4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851785</wp:posOffset>
                </wp:positionH>
                <wp:positionV relativeFrom="paragraph">
                  <wp:posOffset>90170</wp:posOffset>
                </wp:positionV>
                <wp:extent cx="180975" cy="1809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7.1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114425</wp:posOffset>
                </wp:positionH>
                <wp:positionV relativeFrom="paragraph">
                  <wp:posOffset>90170</wp:posOffset>
                </wp:positionV>
                <wp:extent cx="180975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7.1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in Incapacidad:               Continúa tratamiento:              Con Incapacidad:                Defunción:      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Prestación en especie</w:t>
      </w:r>
      <w:r>
        <w:rPr>
          <w:sz w:val="24"/>
          <w:szCs w:val="24"/>
        </w:rPr>
        <w:t>: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INCAPACIDAD: </w:t>
      </w:r>
      <w:r>
        <w:rPr>
          <w:sz w:val="24"/>
          <w:szCs w:val="24"/>
          <w:u w:val="single"/>
        </w:rPr>
        <w:t>Tipo</w:t>
      </w:r>
      <w:r>
        <w:rPr>
          <w:sz w:val="24"/>
          <w:szCs w:val="24"/>
        </w:rPr>
        <w:t>:.............................................</w:t>
      </w:r>
      <w:r>
        <w:rPr>
          <w:sz w:val="24"/>
          <w:szCs w:val="24"/>
          <w:u w:val="single"/>
        </w:rPr>
        <w:t>Grado</w:t>
      </w:r>
      <w:r>
        <w:rPr>
          <w:sz w:val="24"/>
          <w:szCs w:val="24"/>
        </w:rPr>
        <w:t>:...............................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229225</wp:posOffset>
                </wp:positionH>
                <wp:positionV relativeFrom="paragraph">
                  <wp:posOffset>-1270</wp:posOffset>
                </wp:positionV>
                <wp:extent cx="180975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75pt;margin-top:-0.1pt;width:14.2pt;height:14.2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</w:rPr>
        <w:t>Porcentaje</w:t>
      </w:r>
      <w:r>
        <w:rPr>
          <w:sz w:val="24"/>
          <w:szCs w:val="24"/>
        </w:rPr>
        <w:t>:...................................</w:t>
      </w:r>
      <w:r>
        <w:rPr>
          <w:sz w:val="24"/>
          <w:szCs w:val="24"/>
          <w:u w:val="single"/>
        </w:rPr>
        <w:t>Carácter</w:t>
      </w:r>
      <w:r>
        <w:rPr>
          <w:sz w:val="24"/>
          <w:szCs w:val="24"/>
        </w:rPr>
        <w:t>:...........................Gran Invalidez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FACTORES DE PONDERACIÓN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Reubicación laboral</w:t>
      </w:r>
      <w:r>
        <w:rPr>
          <w:sz w:val="20"/>
          <w:szCs w:val="20"/>
        </w:rPr>
        <w:t>: ....................................……   %..........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</w:r>
      <w:r>
        <w:rPr>
          <w:sz w:val="20"/>
          <w:szCs w:val="20"/>
          <w:u w:val="single"/>
        </w:rPr>
        <w:t>Tipo de actividad</w:t>
      </w:r>
      <w:r>
        <w:rPr>
          <w:sz w:val="20"/>
          <w:szCs w:val="20"/>
        </w:rPr>
        <w:t>: ...............................................   %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 xml:space="preserve">   </w:t>
      </w:r>
      <w:r>
        <w:rPr>
          <w:sz w:val="20"/>
          <w:szCs w:val="20"/>
          <w:u w:val="single"/>
        </w:rPr>
        <w:t>Edad</w:t>
      </w:r>
      <w:r>
        <w:rPr>
          <w:sz w:val="20"/>
          <w:szCs w:val="20"/>
        </w:rPr>
        <w:t>: .................................................................    %.........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</w:r>
      <w:r>
        <w:rPr>
          <w:sz w:val="20"/>
          <w:szCs w:val="20"/>
          <w:u w:val="single"/>
        </w:rPr>
        <w:t>Porcentaje total:</w:t>
      </w:r>
      <w:r>
        <w:rPr>
          <w:sz w:val="20"/>
          <w:szCs w:val="20"/>
        </w:rPr>
        <w:t xml:space="preserve">……………………………………   %………..          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cha del siniestro:         /          /                              Fecha de alta:        /         /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97070</wp:posOffset>
                </wp:positionH>
                <wp:positionV relativeFrom="paragraph">
                  <wp:posOffset>10795</wp:posOffset>
                </wp:positionV>
                <wp:extent cx="183515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pt;margin-top:0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0795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1pt;margin-top:0.8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Trámite de homologación:</w:t>
      </w:r>
      <w:r>
        <w:rPr>
          <w:sz w:val="24"/>
          <w:szCs w:val="24"/>
        </w:rPr>
        <w:t xml:space="preserve"> se conviene en iniciar el mismo</w:t>
      </w:r>
      <w:r>
        <w:rPr>
          <w:b/>
          <w:bCs/>
          <w:sz w:val="24"/>
          <w:szCs w:val="24"/>
        </w:rPr>
        <w:t xml:space="preserve">   SI</w:t>
        <w:tab/>
        <w:tab/>
        <w:t>NO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cha de la Próxima Revisión:     /      /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  <w:tab/>
        <w:t>............................................................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Área Médica de la Aseguradora/Autoasegurada</w:t>
      </w:r>
      <w:r>
        <w:rPr>
          <w:sz w:val="24"/>
          <w:szCs w:val="24"/>
        </w:rPr>
        <w:t xml:space="preserve">  </w:t>
        <w:tab/>
        <w:tab/>
        <w:tab/>
      </w:r>
      <w:r>
        <w:rPr>
          <w:sz w:val="18"/>
          <w:szCs w:val="18"/>
        </w:rPr>
        <w:t>Damnificado/derecho-habiente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sz w:val="18"/>
          <w:szCs w:val="18"/>
        </w:rPr>
        <w:t>Prestador habilitado</w:t>
      </w: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</w:t>
      </w:r>
      <w:r>
        <w:rPr>
          <w:b/>
          <w:bCs/>
          <w:sz w:val="20"/>
          <w:szCs w:val="20"/>
        </w:rPr>
        <w:t>(NOTIFICACIÓN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134" w:gutter="0" w:header="0" w:top="567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claración y Sello</w:t>
        <w:tab/>
        <w:tab/>
        <w:tab/>
        <w:tab/>
        <w:tab/>
        <w:tab/>
        <w:t>Fecha:     /     /      Hora:…………….</w:t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RUCTIVO FORMULARIO 4</w:t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TIV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tificar al Trabajador e informar al Empleador de las condiciones del damnificado  al momento del Alta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ISIÓ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stará a cargo de la Aseguradora/Autoasegurada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ugar, fecha y hora: Indicar la localidad, día, mes, año y hora en que se emite el alta.</w:t>
      </w:r>
    </w:p>
    <w:p>
      <w:pPr>
        <w:pStyle w:val="Normal"/>
        <w:widowControl w:val="false"/>
        <w:spacing w:lineRule="auto" w:line="360" w:before="120" w:after="0"/>
        <w:ind w:left="1418" w:hanging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iestro Nº:  Número correlativo otorgado por la Aseguradora/Autoasegurada a la contingencia.</w:t>
      </w:r>
    </w:p>
    <w:p>
      <w:pPr>
        <w:pStyle w:val="Normal"/>
        <w:widowControl w:val="false"/>
        <w:spacing w:lineRule="auto" w:line="360" w:before="120" w:after="0"/>
        <w:ind w:left="1418" w:hanging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eguradora / Autoasegurada: Nombre de la Aseguradora / Autoasegurada.</w:t>
      </w:r>
    </w:p>
    <w:p>
      <w:pPr>
        <w:pStyle w:val="Normal"/>
        <w:widowControl w:val="false"/>
        <w:spacing w:lineRule="auto" w:line="360" w:before="120" w:after="0"/>
        <w:ind w:left="851" w:hanging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ódigo: N° de Código otorgado por la Superintendencia de Riesgos del Trabajo a la Aseguradora / Autoasegurad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bajador: Nombre y apellido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IL: CUIL del damnificado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CP y Tel.: Datos de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eador: Razón Social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UIT: CUIT del  empleador sin separadores de por medi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micilio, Localidad, Provincia, CP y Tel.: Datos del  empleador.</w:t>
      </w:r>
    </w:p>
    <w:p>
      <w:pPr>
        <w:pStyle w:val="Normal"/>
        <w:widowControl w:val="false"/>
        <w:spacing w:lineRule="auto" w:line="360" w:before="120" w:after="0"/>
        <w:ind w:left="2127" w:hanging="21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iagnóstico de Alta:  Indicar el nombre de la afección sufrida por el damnificado y el número de la CIE 10 de la OMS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o de Alta: Marcar lo que corresponda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taciones en especie: Mencionar las indicadas a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apacidad: Consignar tipo, grado, porcentaje, carácter y si es una gran invalidez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ctores de Ponderación: </w:t>
      </w:r>
    </w:p>
    <w:p>
      <w:pPr>
        <w:pStyle w:val="Normal"/>
        <w:widowControl w:val="false"/>
        <w:spacing w:lineRule="auto" w:line="360" w:before="120" w:after="0"/>
        <w:ind w:left="1134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a) Reubicación laboral: consignar si amerita o no recalificación y el porcent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torgado.</w:t>
      </w:r>
    </w:p>
    <w:p>
      <w:pPr>
        <w:pStyle w:val="Normal"/>
        <w:widowControl w:val="false"/>
        <w:spacing w:lineRule="auto" w:line="360" w:before="120" w:after="0"/>
        <w:ind w:left="2977" w:hanging="21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Tipo de actividad:  evaluar el grado de dificultad (ninguna, leve, intermedia o alta) indicando el porcentaje otorgado.</w:t>
      </w:r>
    </w:p>
    <w:p>
      <w:pPr>
        <w:pStyle w:val="Normal"/>
        <w:widowControl w:val="false"/>
        <w:spacing w:lineRule="auto" w:line="360" w:before="120" w:after="0"/>
        <w:ind w:left="1701" w:hanging="8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Edad: indicar la edad del damnificado al momento de efectuarse la aplicación del factor y el  porcentaje otorg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siniestro: Día, mes y año de ocurrido el siniestr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Alta: Día, mes y año del Alta  dada al damnificado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ámite de Homologación: marcar lo que correspond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de la Próxima Revisión: consignar en caso de corresponder.</w:t>
      </w:r>
    </w:p>
    <w:p>
      <w:pPr>
        <w:pStyle w:val="Normal"/>
        <w:widowControl w:val="false"/>
        <w:spacing w:lineRule="auto" w:line="360" w:before="120" w:after="0"/>
        <w:ind w:left="4678" w:hanging="46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Área Médica de la Aseguradora/Autoasegurada: Firma y aclaración del máximo responsable del Área Médica  o del  Prestador Habilitado.  </w:t>
      </w:r>
    </w:p>
    <w:p>
      <w:pPr>
        <w:pStyle w:val="Normal"/>
        <w:widowControl w:val="false"/>
        <w:spacing w:lineRule="auto" w:line="360" w:before="120" w:after="0"/>
        <w:ind w:left="4536" w:hanging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nificado/Derecho-habiente (Notificación): Firma y aclaración del damnificado o derecho-habiente, que se tomará como notificación de lo otorgado por la  Aseguradora/Autoasegurada  al trabajador o derecho-habi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cha y Hora: Fecha y hora en que se notifica al damnificado o derecho-habiente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sectPr>
      <w:headerReference w:type="default" r:id="rId20"/>
      <w:footerReference w:type="default" r:id="rId21"/>
      <w:type w:val="nextPage"/>
      <w:pgSz w:w="12240" w:h="15840"/>
      <w:pgMar w:left="2268" w:right="851" w:gutter="0" w:header="0" w:top="2835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20:20:00Z</dcterms:created>
  <dc:creator>.</dc:creator>
  <dc:description/>
  <dc:language>en-US</dc:language>
  <cp:lastModifiedBy>SECRETARIA GENERAL</cp:lastModifiedBy>
  <cp:lastPrinted>1996-09-19T18:21:00Z</cp:lastPrinted>
  <dcterms:modified xsi:type="dcterms:W3CDTF">1996-09-19T21:32:00Z</dcterms:modified>
  <cp:revision>5</cp:revision>
  <dc:subject/>
  <dc:title>DENUNCIA</dc:title>
</cp:coreProperties>
</file>