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84"/>
        <w:gridCol w:w="1318"/>
        <w:gridCol w:w="1318"/>
      </w:tblGrid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STRUCTURA ORGANICO FUNCIONAL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TA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SUPERINTENDENT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IA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PERINTEND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RVICIO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UNIDAD DE AUDITORÍA INTERNA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IA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GERENCIA GENERAL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GERENCI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IA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COM.Y PROMOC.INST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 SECRETARIA GENERAL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1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UNIDAD DE COORDINACION. RELACIONES CON LAS PROVINCIA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GERENCIA DE ADMINISTRACIÓN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GERENCI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PROG.PPTARIA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2 JEFE DE DEPTO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ION.JU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REG.,LIQUID.Y CONTAB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COMPRAS Y CONTRAT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UNIDAD TESORERÍ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ION.JU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ADM.DE RR.HH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ION.JU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UNIDAD DE SERV.GRALES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RVICIO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 SERVICIO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GERENCIA DE CONTROL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GERENCIA 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IA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SUBGERENCIA DE OPERACIONE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2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SUBGERENCI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B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IA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PREST.DINERARIA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ADM.DE REGISTRO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AFILIACIONE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SUBGERENCIA DE PREVENCIÓN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4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SUBGERENCIA 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B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ESTRATEGIAS PREV.R.T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FISCALIZACIÓN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3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2 JEFE DE DEPTO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ION.JU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EVAL.DE SINIESTRO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ION.JU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SUBGERENCIA MÉDIC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3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SUBGERENCIA 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B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IA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SALUD OCUPACIONAL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ION.JU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CTROL.DE PRESTAC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ION.JU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APOYO TÉC.ADMINIS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GCIA.TÉCNICA Y DE PLANIFICAC.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GERENCI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ESTUDIOS Y ESTADÍST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PLAN.ESTRATÉGIC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INFORMÁTIC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S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PROM.DEL SISTEM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GERENCIA LEGAL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GERENCI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CRETARIA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SUBGERENCIA DE SUMARIO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SUBGERENCIA 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TECNICO SR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B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SUMARIOS A ART'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2 ADMINIST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DE SUMAR.A EMPLEAD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SEMI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RVICIO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SUBGCIA.DE ASESORAM. LEGAL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1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SUBGERENCIA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BGERENTE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 SR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DEPTO. DE AS.AREAS CONTROL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ION.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ION.JU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.SEMISEN.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DEPTO. ASUNTOS CONT Y AREAS APOYO 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3 JEFE DEPARTAMENTO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PROFES. SEMI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ADMINIST SENIOR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1 SERVICIOS</w:t>
            </w:r>
          </w:p>
        </w:tc>
        <w:tc>
          <w:tcPr>
            <w:tcW w:w="1318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TOTAL GENERAL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>207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rPr/>
      </w:pPr>
      <w:r>
        <w:rPr/>
        <w:t> </w:t>
      </w:r>
    </w:p>
    <w:tbl>
      <w:tblPr>
        <w:tblW w:w="10515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8"/>
        <w:gridCol w:w="1146"/>
        <w:gridCol w:w="2391"/>
        <w:gridCol w:w="355"/>
        <w:gridCol w:w="355"/>
        <w:gridCol w:w="355"/>
        <w:gridCol w:w="355"/>
        <w:gridCol w:w="355"/>
        <w:gridCol w:w="355"/>
        <w:gridCol w:w="355"/>
        <w:gridCol w:w="355"/>
        <w:gridCol w:w="363"/>
        <w:gridCol w:w="355"/>
        <w:gridCol w:w="355"/>
        <w:gridCol w:w="355"/>
        <w:gridCol w:w="355"/>
        <w:gridCol w:w="355"/>
        <w:gridCol w:w="355"/>
        <w:gridCol w:w="355"/>
        <w:gridCol w:w="362"/>
      </w:tblGrid>
      <w:tr>
        <w:trPr>
          <w:trHeight w:val="165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NIDAD ORGANIZATIVA</w:t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A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O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CTIVIDAD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CRIPCIÓN DE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0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PTARIA.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A ACTIVIDAD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O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IA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20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0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0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10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1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1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20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30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40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50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80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90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00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0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1</w:t>
            </w:r>
          </w:p>
        </w:tc>
      </w:tr>
      <w:tr>
        <w:trPr>
          <w:trHeight w:val="165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1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TIVIDAD CENTRAL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PERINTENDENTE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NIDAD DE AUDITORÍA INTERNA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RENCIA GENERAL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COMUNICACIÓN Y PROMOCIÓN INSTITUCIONAL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ARTAMENTO DE SECRETARÍA GENERAL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NIDAD DE COORDINACIÓN.RELACIONES CON LAS PCIAS.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RENCIA DE ADMINISTRACIÓN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NIDAD DE SERVICIOS GENERALE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PROGRAMACIÓN PRESUPUESTARIA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REGISTRO, LIQUIDACIONES Y CONTABILIDAD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ADMINISTRACIÓN DE PERSONAL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ARTAMENTO DE COMPRAS Y CONTRATACIONE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NIDAD TESORERÍA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RENCIA DE CONTROL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BGERENCIA MÉDICA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SALUD OCUPACIONAL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EPTO. DE CONTROL DE PRESTACIONES 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APOYO TÉCNICO ADMINISTRATIVO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BGERENCIA DE OPERACIONE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PRESTACIONES DINERARIA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ADMINISTRACIÓN DE REGISTROS DE OPERAC.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AFILIACIONE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BGERENCIA DE PREVENCIÓN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ESTRATEGIAS DE PREVENCIÓN DE RIESGOS DEL TRABAJO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FISCALIZACIÓN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EVALUACIÓN DE SINIESTRO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RENCIA LEGAL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BGERENCIA DE SUMARIO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SUMARIOS A A.R.T.'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SUMARIOS A EMPLEADORE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BGERENCIA DE ASESORAMIENTO LEGAL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ASUNTOS CONT.Y AS.DE LAS ÁREAS DE AP.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ASESOR.DE LAS ÁREAS DE CONTROL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RENCIA TÉCNICA Y DE PLANIFICACIÓN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 DE ESTUDIOS Y ESTADÍSTICA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7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PROMOCIÓN DEL SISTEMA, CAPACITACIÓN Y DESARROLLO DE NORMATIVAS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TO.DE PLANIFICACIÓN ESTRATÉGICA Y ANÁLISIS DE GESTIÓN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165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ARTAMENTO DE APOYO INFORMÁTICO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65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0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TOTAL POR CATEGORÍA 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9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5695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0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TAL ESCALAFÓN 101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695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20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TAL ESCALAFÓN 260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50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6</w:t>
            </w:r>
          </w:p>
        </w:tc>
        <w:tc>
          <w:tcPr>
            <w:tcW w:w="5695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20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  <w:tc>
          <w:tcPr>
            <w:tcW w:w="5695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8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TOTAL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</w:r>
          </w:p>
        </w:tc>
        <w:tc>
          <w:tcPr>
            <w:tcW w:w="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80"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7</w:t>
            </w:r>
          </w:p>
        </w:tc>
        <w:tc>
          <w:tcPr>
            <w:tcW w:w="5695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rPr/>
      </w:pPr>
      <w:r>
        <w:rPr/>
        <w:t> </w:t>
      </w:r>
    </w:p>
    <w:tbl>
      <w:tblPr>
        <w:tblW w:w="6075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4"/>
        <w:gridCol w:w="2121"/>
        <w:gridCol w:w="2850"/>
      </w:tblGrid>
      <w:tr>
        <w:trPr>
          <w:trHeight w:val="435" w:hRule="atLeast"/>
        </w:trPr>
        <w:tc>
          <w:tcPr>
            <w:tcW w:w="60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TALLE DE CATEGORÍAS DE LA SUPERINTENDENCIA DE RIESGOS DEL TRABAJO</w:t>
            </w:r>
          </w:p>
        </w:tc>
      </w:tr>
      <w:tr>
        <w:trPr>
          <w:trHeight w:val="195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CALAFÓN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ÓDIGO DE CATEGORÍA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NOMINACIÓN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PERINTENDENTE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1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RENTE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2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BGERENTE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1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JEFE DE DEPARTAMENTO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11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2 JEFE DE DEPARTAMENTO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12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3 JEFE DE DEPARTAMENTO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13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1 JEFE DE DEPARTAMENTO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2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PROFESIONAL SENIOR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3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PROFESIONAL SEMI SENIOR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4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PROFESIONAL JUNIOR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5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TÉCNICO SENIOR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8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SECRETARIA SENIOR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9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SECRETARIA SEMI SENIOR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ADMINISTRATIVO SENIOR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 ADMINISTRATIVO SENIOR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ADMINISTRATIVO SEMI SENIOR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1 SERVICIOS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1</w:t>
            </w:r>
          </w:p>
        </w:tc>
        <w:tc>
          <w:tcPr>
            <w:tcW w:w="2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 SERVICIOS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22:58:00Z</dcterms:created>
  <dc:creator>Juan de Elizalde</dc:creator>
  <dc:description/>
  <dc:language>en-US</dc:language>
  <cp:lastModifiedBy>Juan de Elizalde</cp:lastModifiedBy>
  <dcterms:modified xsi:type="dcterms:W3CDTF">2002-06-04T22:59:00Z</dcterms:modified>
  <cp:revision>1</cp:revision>
  <dc:subject/>
  <dc:title>ESTRUCTURA ORGANICO FUNCIONAL</dc:title>
</cp:coreProperties>
</file>