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u w:val="single"/>
        </w:rPr>
        <w:t>Anexo II a -  Organización y Estructura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 - ORGANIZACION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>1.1 - Ubicación del Area de Prevención en el organigram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46760</wp:posOffset>
                </wp:positionH>
                <wp:positionV relativeFrom="paragraph">
                  <wp:posOffset>53975</wp:posOffset>
                </wp:positionV>
                <wp:extent cx="92075" cy="920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4.25pt;width:7.2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01240</wp:posOffset>
                </wp:positionH>
                <wp:positionV relativeFrom="paragraph">
                  <wp:posOffset>53975</wp:posOffset>
                </wp:positionV>
                <wp:extent cx="92075" cy="920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pt;margin-top:4.25pt;width:7.2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64280</wp:posOffset>
                </wp:positionH>
                <wp:positionV relativeFrom="paragraph">
                  <wp:posOffset>53975</wp:posOffset>
                </wp:positionV>
                <wp:extent cx="92075" cy="920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4pt;margin-top:4.25pt;width:7.2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864735</wp:posOffset>
                </wp:positionH>
                <wp:positionV relativeFrom="paragraph">
                  <wp:posOffset>40005</wp:posOffset>
                </wp:positionV>
                <wp:extent cx="92075" cy="920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05pt;margin-top:3.15pt;width:7.2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>Gerencia</w:t>
        <w:tab/>
        <w:tab/>
        <w:t>Subgerencia</w:t>
        <w:tab/>
        <w:tab/>
        <w:t xml:space="preserve">Departamento </w:t>
        <w:tab/>
        <w:tab/>
        <w:t>Area/Secto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Otros (Especificar)  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>1.2 - Dependencia jerárquic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21535</wp:posOffset>
                </wp:positionH>
                <wp:positionV relativeFrom="paragraph">
                  <wp:posOffset>30480</wp:posOffset>
                </wp:positionV>
                <wp:extent cx="92075" cy="9207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05pt;margin-top:2.4pt;width:7.2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58895</wp:posOffset>
                </wp:positionH>
                <wp:positionV relativeFrom="paragraph">
                  <wp:posOffset>31115</wp:posOffset>
                </wp:positionV>
                <wp:extent cx="92075" cy="9207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85pt;margin-top:2.45pt;width:7.2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>Del nivel máximo de la organización</w:t>
        <w:tab/>
        <w:tab/>
        <w:t>De mandos medios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Otros (Especificar)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1.3 - Organigrama: 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Adjuntar con Nombres y Apellidos de los responsables</w:t>
      </w:r>
      <w:r>
        <w:rPr>
          <w:b/>
          <w:bCs/>
          <w:sz w:val="16"/>
          <w:szCs w:val="16"/>
        </w:rPr>
        <w:t xml:space="preserve"> </w:t>
      </w:r>
      <w:r>
        <w:rPr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950335</wp:posOffset>
                </wp:positionH>
                <wp:positionV relativeFrom="paragraph">
                  <wp:posOffset>30480</wp:posOffset>
                </wp:positionV>
                <wp:extent cx="183515" cy="18351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05pt;margin-top:2.4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30480</wp:posOffset>
                </wp:positionV>
                <wp:extent cx="183515" cy="18351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65pt;margin-top:2.4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ab/>
        <w:t>1.4 - Area de Prevención: Objetivos y Actividades</w:t>
        <w:tab/>
        <w:t>Adjunta    SI               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 - AREA DE PREVENCIÓN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2 - Identificación de Responsables de Are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Profesional responsable de Higiene y Seguridad en el Trabajo:</w:t>
      </w:r>
    </w:p>
    <w:p>
      <w:pPr>
        <w:pStyle w:val="Normal"/>
        <w:rPr/>
      </w:pPr>
      <w:r>
        <w:rPr/>
        <w:tab/>
        <w:t>Apellido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Nombres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DNI-CI-LE-LC N° 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N° RUGU 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SEDE 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TELÉFONO 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rofesional responsable de Medicina del Trabajo:</w:t>
      </w:r>
    </w:p>
    <w:p>
      <w:pPr>
        <w:pStyle w:val="Normal"/>
        <w:rPr/>
      </w:pPr>
      <w:r>
        <w:rPr/>
        <w:tab/>
        <w:t>Apellido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Nombres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DNI-CI-LE-LC N° 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CUIT/CUIL N° 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Título habilitante 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N° RMSAS 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SEDE 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TELÉFONO 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deberá informar semestralmente cualquier variación de la presente declaración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 - PRESENTACIÓN DE LA DOCUMENTACION QUE AVALE LO EXPUESTO EN LOS ANEXOS.</w:t>
      </w:r>
    </w:p>
    <w:sectPr>
      <w:type w:val="nextPage"/>
      <w:pgSz w:w="12240" w:h="15840"/>
      <w:pgMar w:left="1417" w:right="1417" w:gutter="0" w:header="0" w:top="2835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10:27:00Z</dcterms:created>
  <dc:creator>SISTEMAS</dc:creator>
  <dc:description/>
  <dc:language>en-US</dc:language>
  <cp:lastModifiedBy>SISTEMAS</cp:lastModifiedBy>
  <dcterms:modified xsi:type="dcterms:W3CDTF">1996-05-30T11:05:00Z</dcterms:modified>
  <cp:revision>3</cp:revision>
  <dc:subject/>
  <dc:title>Anexo  I -  Organizaci�n y Estructura</dc:title>
</cp:coreProperties>
</file>