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nexo I b  - Urgencias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119380</wp:posOffset>
                </wp:positionV>
                <wp:extent cx="183515" cy="1835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65pt;margin-top:9.4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64735</wp:posOffset>
                </wp:positionH>
                <wp:positionV relativeFrom="paragraph">
                  <wp:posOffset>119380</wp:posOffset>
                </wp:positionV>
                <wp:extent cx="183515" cy="1835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05pt;margin-top:9.4pt;width:14.4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 Existe Plan de Emergencias  para  el asegurado?</w:t>
        <w:tab/>
        <w:t xml:space="preserve">Primero   </w:t>
        <w:tab/>
        <w:t xml:space="preserve"> Alternati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¿Tiene establecido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cedimientos de actuación ante emergencias  para entregar al asegurado?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>(Táchese lo que no corresponda)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</w:t>
        <w:tab/>
        <w:tab/>
        <w:tab/>
        <w:t>SI</w:t>
        <w:tab/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¿Figuran en los procedimientos los teléfonos y direcciones de los prestadores de la zon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ervicio de Traslados</w:t>
        <w:tab/>
        <w:tab/>
        <w:tab/>
        <w:tab/>
        <w:tab/>
        <w:tab/>
        <w:tab/>
        <w:t>SI</w:t>
        <w:tab/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entro Asistencial de Baja complejidad</w:t>
        <w:tab/>
        <w:tab/>
        <w:tab/>
        <w:tab/>
        <w:tab/>
        <w:t>SI</w:t>
        <w:tab/>
        <w:t>NO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entro Asistencial de Media complejidad</w:t>
        <w:tab/>
        <w:tab/>
        <w:tab/>
        <w:tab/>
        <w:t>SI</w:t>
        <w:tab/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entro Asistencial de Alta complejidad</w:t>
        <w:tab/>
        <w:tab/>
        <w:tab/>
        <w:tab/>
        <w:tab/>
        <w:t>SI</w:t>
        <w:tab/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¿Figura  en los procedimientos un teléfono de l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seguradora para consultas, apoyo y notificación de Emergencias durante las 24 hs, atendido por personal especializad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SI</w:t>
        <w:tab/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¿Organizó con los prestadores un Plan de Acción ante Emergencias? </w:t>
        <w:tab/>
        <w:tab/>
        <w:t>SI</w:t>
        <w:tab/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n caso afirmativo, contempla los siguientes ejemplo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olitraumatizados</w:t>
        <w:tab/>
        <w:tab/>
        <w:tab/>
        <w:tab/>
        <w:tab/>
        <w:tab/>
        <w:tab/>
        <w:t>SI</w:t>
        <w:tab/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mputaciones (*)</w:t>
        <w:tab/>
        <w:tab/>
        <w:tab/>
        <w:tab/>
        <w:tab/>
        <w:tab/>
        <w:tab/>
        <w:t>SI</w:t>
        <w:tab/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Quemados (*)</w:t>
        <w:tab/>
        <w:tab/>
        <w:tab/>
        <w:tab/>
        <w:tab/>
        <w:tab/>
        <w:tab/>
        <w:tab/>
        <w:t>SI</w:t>
        <w:tab/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ntoxicados (*)</w:t>
        <w:tab/>
        <w:tab/>
        <w:tab/>
        <w:tab/>
        <w:tab/>
        <w:tab/>
        <w:tab/>
        <w:tab/>
        <w:t>SI</w:t>
        <w:tab/>
        <w:t>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(*) Enviar Plan de Acción en cada caso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estadores de traslado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¿La Aseguradora entrega procedimientos que contengan instrucciones y datos de centros asistencial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SI</w:t>
        <w:tab/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¿En base al diagnóstico realizado por profesional del móvil, tiene autorización para la derivación directa  a un centro asistencial de mayor complejida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SI</w:t>
        <w:tab/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estadores asistenciale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¿Requiere el prestador autorización previa para algún tipo de prestación?  </w:t>
        <w:tab/>
        <w:t>SI</w:t>
        <w:tab/>
        <w:t>NO</w:t>
      </w:r>
    </w:p>
    <w:sectPr>
      <w:type w:val="nextPage"/>
      <w:pgSz w:w="12240" w:h="15840"/>
      <w:pgMar w:left="1417" w:right="1417" w:gutter="0" w:header="0" w:top="2835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20:00:00Z</dcterms:created>
  <dc:creator>.</dc:creator>
  <dc:description/>
  <dc:language>en-US</dc:language>
  <cp:lastModifiedBy>SISTEMAS</cp:lastModifiedBy>
  <cp:lastPrinted>1996-05-28T12:22:00Z</cp:lastPrinted>
  <dcterms:modified xsi:type="dcterms:W3CDTF">1996-05-30T11:54:00Z</dcterms:modified>
  <cp:revision>10</cp:revision>
  <dc:subject/>
  <dc:title>Anexo III - Urgencias</dc:title>
</cp:coreProperties>
</file>