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ASOS (3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lan de Acción ante una lesión grave de miembro superior 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ncionar en todos los casos el nombre del prestador con domicilio y teléfono y nombre del profesional actuante y su especialid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Caso:</w:t>
      </w:r>
      <w:r>
        <w:rPr>
          <w:sz w:val="22"/>
          <w:szCs w:val="22"/>
        </w:rPr>
        <w:t xml:space="preserve"> Trabajador con amputación de miembro superior derecho a nivel del tercio medio del antebraz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Lugar:</w:t>
      </w:r>
      <w:r>
        <w:rPr>
          <w:sz w:val="22"/>
          <w:szCs w:val="22"/>
        </w:rPr>
        <w:t xml:space="preserve"> A 50 Km. de cualquier centro asistencial de baja complejidad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º de teléfono de emergencia</w:t>
      </w:r>
      <w:r>
        <w:rPr>
          <w:sz w:val="22"/>
          <w:szCs w:val="22"/>
          <w:u w:val="single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Prestador de emergencia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Tiempo estimado de lleg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Forma de trasl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pciones para derivación del centro asisten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Tiempo de llegada al centro asisten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Forma de aviso al centro asistencial de la llegada del amputado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tro asistencial más cercano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atos del centro asistencial más cerca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Identificación del  profesional que evalúa al acciden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studios solicita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Lugares de realización de tales estud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Identificación de evaluador final para decidir el trata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Lugar donde se realiza la curación primaria del muñ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Lugar donde se realiza el tratamiento posteri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n caso de requerir traslado a un centro de mayor complejidad inform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) Nombre del centro asisten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b) Empresa de trasl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) Forma y tiempo de trasl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tro asistencial de Alta complejidad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Identificación del responsable de recepcionar y evalu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Nombre de profesionales del equipo quirúrg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specificar especialidades y Nº de matrícu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Descripción de los equipos a utiliz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Tiempo de demora para  constituirse el equipo en el cen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artir del alta sanatorial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ncargado de efectuar los controles posteri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Lugar de realización de tales contro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n caso de completarse la amputación definir tipo de prótesis a colocar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Ortopedia proveedora de la prótes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Establecimientos y profesionales rehabilit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Encargado de traslado del accidentado en caso de requerirse para controles o rehabili-</w:t>
        <w:br/>
        <w:tab/>
        <w:tab/>
        <w:t xml:space="preserve">  tación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 xml:space="preserve">- En caso de necesitarse el traslado del accidentado a otro lugar, quien se hace </w:t>
        <w:br/>
        <w:tab/>
        <w:tab/>
        <w:t xml:space="preserve">   cargo de los gastos del acompañante?  (viáticos, hospedaje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lan de Acción ante un quemado grav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cionar en todos los casos el nombre del prestador con domicilio y teléfono y nombre del profesional actuante y su especial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Caso:</w:t>
      </w:r>
      <w:r>
        <w:rPr>
          <w:sz w:val="24"/>
          <w:szCs w:val="24"/>
        </w:rPr>
        <w:t xml:space="preserve"> Trabajador con quemadura del 80% de la superficie del cuer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Lugar:</w:t>
      </w:r>
      <w:r>
        <w:rPr>
          <w:sz w:val="24"/>
          <w:szCs w:val="24"/>
        </w:rPr>
        <w:t xml:space="preserve"> Localidad que cuenta con centros asistenciales de media y baja complej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Nº de teléfono de emergencia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restador de emergencia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  <w:tab/>
        <w:t>- Tiempo estimado de lleg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ma de traslado del pac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Opciones para derivación del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Existencia de un centro especializ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Tiempo de llegada al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 Forma de aviso al centro asistencial de la llegada del quem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tro asistencial más cerc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Datos del centro asistencial más cerc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dentificación del profesional que evalúa al accident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studios solicit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Lugares de realización de tales estu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En caso de requerir traslado a un centro de mayor complejidad </w:t>
        <w:br/>
        <w:tab/>
        <w:tab/>
        <w:tab/>
        <w:t xml:space="preserve">    informa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) Nombre del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) Empresa de tras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) Forma y tiempo de tras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tro asistencial de Alta complejidad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dentificación del responsable de recepcionar y evalu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ipos de tratamiento a realiz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mbre de profesionales del equi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specificar especialidades y Nº de matríc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Descripción de equipos y técnicas a utiliz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iempo de demora para  constituirse el equipo en el cent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Pasos a seguirse en caso de requerir injer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partir del alta sanatorial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  Encargado de efectuar los controles posteri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  Lugar de realiz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  Establecimientos y profesionales rehabilitad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Encargado de traslado del paciente en caso de requerirse para </w:t>
        <w:br/>
        <w:tab/>
        <w:tab/>
        <w:tab/>
        <w:t xml:space="preserve">     controles o rehabilit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En caso de necesitarse el traslado del paciente a otro lugar, </w:t>
        <w:br/>
        <w:tab/>
        <w:tab/>
        <w:tab/>
        <w:t xml:space="preserve">  quien se hace cargo de los gastos del acompañante? (viáticos, </w:t>
        <w:br/>
        <w:tab/>
        <w:tab/>
        <w:tab/>
        <w:t xml:space="preserve">     hospedajes)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lan de Acción ante un intoxicado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cionar en todos los casos el nombre del prestador con domicilio y teléfono y nombre del profesional actuante y su especialid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Caso:</w:t>
      </w:r>
      <w:r>
        <w:rPr>
          <w:sz w:val="24"/>
          <w:szCs w:val="24"/>
        </w:rPr>
        <w:t xml:space="preserve"> Trabajador con intoxicado con plaguicida organofosfo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Lugar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A 20 Km. de un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Nº de teléfono de emergencia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restador de emergencia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iempo estimado de llegada al lugar de la emerge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- Evaluación del pac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btención de información sobre el tóx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orma de traslado del paci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Opciones para derivación del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iempo de llegada al centro asistencial de deriv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Forma de aviso al centro asistencial de la llegada del intoxic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tro asistencial más cercan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dentificación del responsable de la evaluación del intoxic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studios solicit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Lugares de realización de tales estudi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En caso de requerir traslado a un centro de mayor complejidad </w:t>
        <w:br/>
        <w:tab/>
        <w:tab/>
        <w:tab/>
        <w:t xml:space="preserve">    informa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) Nombre del centro asistenc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) Empresa de tras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) Forma y tiempo de trasl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tro asistencial de Alta complejidad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dentificación del responsable de recepcionar y evalu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Tratamiento a realiz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ombre de profesionales del equip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specificar especialidades y Nº de matrícu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Descripción de los equipos y técnicas a utiliz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partir del alta sanatorial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ncargado de efectuar los controles posteri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Lugar de realización de tales contro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Encargado del traslado en caso de requerirse para controles posteri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- En  caso de necesitarse el traslado del paciente a otro lugar, quien se hace </w:t>
        <w:br/>
        <w:tab/>
        <w:tab/>
        <w:tab/>
        <w:t xml:space="preserve">   cargo de los gastos del acompañante? (viáticos, hospedaje).</w:t>
      </w:r>
    </w:p>
    <w:sectPr>
      <w:type w:val="nextPage"/>
      <w:pgSz w:w="11906" w:h="16838"/>
      <w:pgMar w:left="851" w:right="141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1:58:00Z</dcterms:created>
  <dc:creator>SISTEMAS</dc:creator>
  <dc:description/>
  <dc:language>en-US</dc:language>
  <cp:lastModifiedBy>SISTEMAS</cp:lastModifiedBy>
  <dcterms:modified xsi:type="dcterms:W3CDTF">1996-05-30T11:58:00Z</dcterms:modified>
  <cp:revision>2</cp:revision>
  <dc:subject/>
  <dc:title>Anexo III - Urgencias</dc:title>
</cp:coreProperties>
</file>