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 II d - Recursos técnicos aplicados a la Prevención</w:t>
      </w:r>
    </w:p>
    <w:p>
      <w:pPr>
        <w:pStyle w:val="Normal"/>
        <w:spacing w:before="120" w:after="1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quipos, instrumental y medios para control de condiciones labora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 caso de ser contratado, adjuntar contrato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1885"/>
        <w:gridCol w:w="1885"/>
        <w:gridCol w:w="1885"/>
        <w:gridCol w:w="1885"/>
        <w:gridCol w:w="1885"/>
      </w:tblGrid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Y MODEL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CA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BICACIÓN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ÚMERO DE SERIE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PIO / CONTRATAD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CURSAL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134" w:right="3402" w:gutter="0" w:header="0" w:top="1985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0:40:00Z</dcterms:created>
  <dc:creator>SISTEMAS</dc:creator>
  <dc:description/>
  <dc:language>en-US</dc:language>
  <cp:lastModifiedBy>SISTEMAS</cp:lastModifiedBy>
  <dcterms:modified xsi:type="dcterms:W3CDTF">1996-05-30T10:59:00Z</dcterms:modified>
  <cp:revision>3</cp:revision>
  <dc:subject/>
  <dc:title>Anexo II c - RECURSOS HUMANOS APLICADOS A LA PREVENCI�N</dc:title>
</cp:coreProperties>
</file>