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u w:val="single"/>
        </w:rPr>
        <w:t>Anexo I a -  Organización y Estructur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 - ORGANIZAC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1 - Ubicación del Area Prestaciones en el organigram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0124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4280</wp:posOffset>
                </wp:positionH>
                <wp:positionV relativeFrom="paragraph">
                  <wp:posOffset>53975</wp:posOffset>
                </wp:positionV>
                <wp:extent cx="9207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4.2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64735</wp:posOffset>
                </wp:positionH>
                <wp:positionV relativeFrom="paragraph">
                  <wp:posOffset>40005</wp:posOffset>
                </wp:positionV>
                <wp:extent cx="92075" cy="920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05pt;margin-top:3.1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Gerencia</w:t>
        <w:tab/>
        <w:tab/>
        <w:t>Subgerencia</w:t>
        <w:tab/>
        <w:tab/>
        <w:t xml:space="preserve">Departamento </w:t>
        <w:tab/>
        <w:tab/>
        <w:t>Area/Sect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  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>1.2 - Dependencia jerárqu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21535</wp:posOffset>
                </wp:positionH>
                <wp:positionV relativeFrom="paragraph">
                  <wp:posOffset>30480</wp:posOffset>
                </wp:positionV>
                <wp:extent cx="92075" cy="920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2.4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58895</wp:posOffset>
                </wp:positionH>
                <wp:positionV relativeFrom="paragraph">
                  <wp:posOffset>31115</wp:posOffset>
                </wp:positionV>
                <wp:extent cx="92075" cy="920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85pt;margin-top:2.45pt;width:7.2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>Del nivel máximo de la organización</w:t>
        <w:tab/>
        <w:tab/>
        <w:t>De mandos medios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Otros (Especificar)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1.3 - Organigrama: 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Adjuntar con Nombres y Apellidos de los responsables</w:t>
      </w:r>
      <w:r>
        <w:rPr>
          <w:b/>
          <w:bCs/>
          <w:sz w:val="16"/>
          <w:szCs w:val="16"/>
        </w:rPr>
        <w:t xml:space="preserve"> 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5033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05pt;margin-top:2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0480</wp:posOffset>
                </wp:positionV>
                <wp:extent cx="18351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65pt;margin-top:2.4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>1.4 - Area Médica: Objetivos y Actividades</w:t>
        <w:tab/>
        <w:tab/>
        <w:t>Adjunta    SI               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 - AREA DE PRESTACIONES (En Especie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>2.1 - Recursos Humanos: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sz w:val="16"/>
          <w:szCs w:val="16"/>
        </w:rPr>
        <w:t>Número de profesionales</w:t>
        <w:tab/>
        <w:t xml:space="preserve">   Horas/dia (promedio)</w:t>
      </w:r>
    </w:p>
    <w:tbl>
      <w:tblPr>
        <w:tblW w:w="68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98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médic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de enfermerí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yo técnico/ asisten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s (Consignar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 - Identificación de Responsables de Area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édico responsable del Area médic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mbre y Apellido: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Especialidad/es: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Matrícula/s Profesional/es: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écnico responsable de la Recalificación Profesional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Nombre y Apellido: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ítulo: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 - PRESENTACIÓN DE LA DOCUMENTACION QUE AVALE LO EXPUESTO EN LOS </w:t>
        <w:tab/>
        <w:t xml:space="preserve">     ANEX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283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20:16:00Z</dcterms:created>
  <dc:creator>.</dc:creator>
  <dc:description/>
  <dc:language>en-US</dc:language>
  <cp:lastModifiedBy>SISTEMAS</cp:lastModifiedBy>
  <cp:lastPrinted>1996-05-28T13:26:00Z</cp:lastPrinted>
  <dcterms:modified xsi:type="dcterms:W3CDTF">1996-05-30T11:55:00Z</dcterms:modified>
  <cp:revision>12</cp:revision>
  <dc:subject/>
  <dc:title>Anexo  I -  Organizaci�n y Estructura</dc:title>
</cp:coreProperties>
</file>