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exo I g - Ortesis - Protes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>Provincia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61615</wp:posOffset>
                </wp:positionH>
                <wp:positionV relativeFrom="paragraph">
                  <wp:posOffset>122555</wp:posOffset>
                </wp:positionV>
                <wp:extent cx="36639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45pt;margin-top:9.65pt;width:28.8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antidad de ortopedias:  </w:t>
        <w:tab/>
        <w:t>contratadas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61615</wp:posOffset>
                </wp:positionH>
                <wp:positionV relativeFrom="paragraph">
                  <wp:posOffset>125095</wp:posOffset>
                </wp:positionV>
                <wp:extent cx="36639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45pt;margin-top:9.85pt;width:28.8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>prop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te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Se consignará el modo de garantizar las siguientes prestaciones mínima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ndoprótesis para hombro: Hemiartroplastias - Artroplastias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04815</wp:posOffset>
                </wp:positionH>
                <wp:positionV relativeFrom="paragraph">
                  <wp:posOffset>12528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98.65pt" to="433.45pt,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Endoprótesis para cadera:</w:t>
        <w:tab/>
      </w:r>
    </w:p>
    <w:p>
      <w:pPr>
        <w:pStyle w:val="Normal"/>
        <w:jc w:val="both"/>
        <w:rPr/>
      </w:pPr>
      <w:r>
        <w:rPr/>
        <w:tab/>
        <w:tab/>
        <w:tab/>
        <w:t>- Cementadas: Hemiartroplastias - Artroplastias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>- No cementadas: Hemiartroplastias - Artroplastias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Endoprótesis para rodilla: Cementadas - No cementada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cas de Autocompresión para: Brazo - Antebrazo - Metacarpianos - Cadera - Fémur -Tibia - Metatars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jadores externos para: Húmero - Antebrazo - Mano - Pelvis - Fémur - Ti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eosíntesis endomedulares: Brazo - Antebrazo - Fémur - Tib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s para fijación vertebral: Tornillos pediculares - Instrumentación de Harringhton -Marco de Hartshill - Placas para osteosíntesis de cuerpos vertebrale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tesis para amputado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>Para miembros inferiores</w:t>
      </w:r>
    </w:p>
    <w:p>
      <w:pPr>
        <w:pStyle w:val="Normal"/>
        <w:jc w:val="both"/>
        <w:rPr/>
      </w:pPr>
      <w:r>
        <w:rPr/>
        <w:tab/>
        <w:tab/>
        <w:t>Desarticulación de la cadera</w:t>
      </w:r>
    </w:p>
    <w:p>
      <w:pPr>
        <w:pStyle w:val="Normal"/>
        <w:jc w:val="both"/>
        <w:rPr/>
      </w:pPr>
      <w:r>
        <w:rPr/>
        <w:tab/>
        <w:tab/>
        <w:t>Amputación de: Muslo - Pierna - Pie</w:t>
      </w:r>
    </w:p>
    <w:p>
      <w:pPr>
        <w:pStyle w:val="Normal"/>
        <w:jc w:val="both"/>
        <w:rPr/>
      </w:pPr>
      <w:r>
        <w:rPr/>
        <w:tab/>
        <w:tab/>
        <w:t xml:space="preserve">Para miembros superiores: Brazo - Codo - Antebrazo - Man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n asegura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- Miembros Inferiores: estabilidad, confortabilidad, compensación de cadencia, marchas regulables y aceptabilidad estétic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- Miembros Superiores: estéticamente aceptables, corfortables y que permitan realizar las funciones básicas.</w:t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08:00Z</dcterms:created>
  <dc:creator>.</dc:creator>
  <dc:description/>
  <dc:language>en-US</dc:language>
  <cp:lastModifiedBy>SISTEMAS</cp:lastModifiedBy>
  <cp:lastPrinted>1996-06-20T22:31:00Z</cp:lastPrinted>
  <dcterms:modified xsi:type="dcterms:W3CDTF">1996-06-20T22:31:00Z</dcterms:modified>
  <cp:revision>9</cp:revision>
  <dc:subject/>
  <dc:title>ESTABLECIMIENTO DE ESTANDARES MINIMOS PARA DETERMINAR UN MODELO DE AUDITORIA EN LAS ART SOBRE REHABILITACION.</dc:title>
</cp:coreProperties>
</file>