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NIDO DE LOS FORMULARIOS DE SOLICITUDES DE BECAS Y AYUDAS ECONÓMICAS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sz w:val="24"/>
        </w:rPr>
      </w:pPr>
      <w:r>
        <w:rPr>
          <w:b/>
          <w:sz w:val="24"/>
        </w:rPr>
        <w:t>Datos personales del solicitante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Apellido y nombre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ipo y número de documento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Fecha de nacimiento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Lugar de nacimiento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Nacionalidad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Domicilio actual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Calle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Número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iso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epartamento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Localidad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rovincia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Código postal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eléfono particular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Estudios cursados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Secundarios (especificar establecimiento y año de egreso)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Universitario (especificar título, universidad y año de egreso)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Posgrado (especificar tipo de estudios, institución y año de egreso)</w:t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Información laboral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Institución en la que trabaja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Nombre de la institución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omicilio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Calle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Número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Piso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Departamento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Localidad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Provincia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Código postal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Máxima autoridad de la institución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Apellido y nombre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Teléfono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Jefe inmediato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Apellido y nombre</w:t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Teléfono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Descripción de las funciones que desempeña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Descripción de la actividad para la que se solicita la beca o ayuda económica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enominación de la actividad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Tipo de actividad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uración de la actividad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Lugar donde se realiza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nstitución que la organiza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Nombre de la institución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Domicilio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Calle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Número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Piso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Departamento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Localidad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Provincia</w:t>
      </w:r>
    </w:p>
    <w:p>
      <w:pPr>
        <w:pStyle w:val="Normal"/>
        <w:numPr>
          <w:ilvl w:val="3"/>
          <w:numId w:val="2"/>
        </w:numPr>
        <w:rPr>
          <w:sz w:val="24"/>
        </w:rPr>
      </w:pPr>
      <w:r>
        <w:rPr>
          <w:sz w:val="24"/>
        </w:rPr>
        <w:t>Código postal</w:t>
      </w:r>
    </w:p>
    <w:p>
      <w:pPr>
        <w:pStyle w:val="Normal"/>
        <w:tabs>
          <w:tab w:val="clear" w:pos="708"/>
          <w:tab w:val="left" w:pos="2835" w:leader="none"/>
        </w:tabs>
        <w:ind w:left="2160" w:hanging="0"/>
        <w:rPr>
          <w:sz w:val="24"/>
        </w:rPr>
      </w:pPr>
      <w:r>
        <w:rPr>
          <w:sz w:val="24"/>
        </w:rPr>
        <w:t>3.5.3. Máxima autoridad de la institución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Apellido y nombre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Teléfono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Responsable de la actividad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Apellido y nombre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Teléfono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Justificación de la solicitud, con especial referencia a los beneficios que representaría para el sistema de riesgos del trabajo la realización de la actividad </w:t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Monto y detalle del destino de los recursos solicitados. </w:t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sz w:val="24"/>
        </w:rPr>
      </w:pPr>
      <w:r>
        <w:rPr>
          <w:b/>
          <w:sz w:val="24"/>
        </w:rPr>
        <w:t>Anexo: Currículum Vitae del solicitante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Anexo: aval de la institución de origen del solicitante 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ota aclaratoria:</w:t>
      </w:r>
      <w:r>
        <w:rPr>
          <w:sz w:val="24"/>
        </w:rPr>
        <w:t xml:space="preserve"> Las solicitudes recibidas por la SRT y la información que contienen serán tratadas en forma confidencial.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helleyAllegro BT" w:hAnsi="ShelleyAllegro BT" w:cs="ShelleyAllegro BT"/>
      </w:rPr>
    </w:pPr>
    <w:bookmarkStart w:id="0" w:name="_1008656758"/>
    <w:bookmarkStart w:id="1" w:name="_1008060338"/>
    <w:bookmarkStart w:id="2" w:name="_1008060324"/>
    <w:bookmarkStart w:id="3" w:name="_1007984722"/>
    <w:bookmarkStart w:id="4" w:name="_1006934259"/>
    <w:bookmarkStart w:id="5" w:name="_1006934204"/>
    <w:bookmarkEnd w:id="0"/>
    <w:bookmarkEnd w:id="1"/>
    <w:bookmarkEnd w:id="2"/>
    <w:bookmarkEnd w:id="3"/>
    <w:bookmarkEnd w:id="4"/>
    <w:bookmarkEnd w:id="5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602684706" r:id="rId1"/>
      </w:object>
    </w:r>
  </w:p>
  <w:p>
    <w:pPr>
      <w:pStyle w:val="Header"/>
      <w:jc w:val="right"/>
      <w:rPr>
        <w:sz w:val="24"/>
      </w:rPr>
    </w:pPr>
    <w:r>
      <w:rPr>
        <w:sz w:val="24"/>
      </w:rPr>
      <w:t>ANEXO I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5"/>
      <w:numFmt w:val="decimal"/>
      <w:lvlText w:val="%1.%2."/>
      <w:lvlJc w:val="left"/>
      <w:pPr>
        <w:tabs>
          <w:tab w:val="num" w:pos="1875"/>
        </w:tabs>
        <w:ind w:left="1875" w:hanging="795"/>
      </w:pPr>
      <w:rPr/>
    </w:lvl>
    <w:lvl w:ilvl="2">
      <w:start w:val="3"/>
      <w:numFmt w:val="decimal"/>
      <w:lvlText w:val="%1.%2.%3."/>
      <w:lvlJc w:val="left"/>
      <w:pPr>
        <w:tabs>
          <w:tab w:val="num" w:pos="2955"/>
        </w:tabs>
        <w:ind w:left="29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5:33:00Z</dcterms:created>
  <dc:creator>SRT</dc:creator>
  <dc:description/>
  <dc:language>en-US</dc:language>
  <cp:lastModifiedBy>Un usuario de Microsoft Office satisfecho.</cp:lastModifiedBy>
  <dcterms:modified xsi:type="dcterms:W3CDTF">2001-11-22T15:33:00Z</dcterms:modified>
  <cp:revision>2</cp:revision>
  <dc:subject/>
  <dc:title> ANEXO I: CONTENIDO DE LOS FORMULARIOS DE SOLICITUDES DE BECAS Y AYUDAS ECONÓMICAS</dc:title>
</cp:coreProperties>
</file>