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ANEXO I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ocumentación exigida para la inscripción en el R.U.G.U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tocopias de Certificado Analítico y Diploma de Grado extendidos por Universidades Estatales o Privadas, debidamente legalizadas por el Ministerio de Educación y el Ministerio del Interi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tocopias de Certificado Analítico y Diploma de Post-grado extendidos por Universidades Estatales o Privadas, debidamente legalizados por el Ministerio de Educación y el Ministerio del Interior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mprobante de inscripción CUIT o CUIL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olicitud de Registro debidamente conformad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Dos (2) fotos carnet.</w:t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</w:r>
    </w:p>
    <w:p>
      <w:pPr>
        <w:pStyle w:val="Normal"/>
        <w:spacing w:lineRule="auto" w:line="480"/>
        <w:jc w:val="both"/>
        <w:rPr>
          <w:b/>
          <w:b/>
          <w:bCs/>
          <w:color w:val="000000"/>
          <w:sz w:val="21"/>
          <w:szCs w:val="21"/>
        </w:rPr>
      </w:pPr>
      <w:r>
        <w:rPr>
          <w:b/>
          <w:bCs/>
          <w:color w:val="000000"/>
          <w:sz w:val="21"/>
          <w:szCs w:val="21"/>
        </w:rPr>
        <w:t>Documentación exigida para la inscripción en el R.U.T.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tocopias de Certificado Analítico y Diploma de Nivel Medio extendidos por Establecimientos Educacionales Secundarios Estatales o Privados, adscriptos a la Enseñanza Oficial, debidamente legalizados por el Ministerio de Educación y el Ministerio del Interi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Fotocopias de Certificado Analítico y Diploma de Técnico en Seguridad Industrial o Higiene y Seguridad en el Trabajo, con o sin los vocablos Superior o Universitario, extendidos por Establecimientos de Nivel Terciario, universitario o no, o Superior Técnico debidamente legalizados por el Ministerio de Educación y el Ministerio del Interio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566" w:hanging="566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Solicitud de Registro debidamente conformad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480"/>
        <w:ind w:left="283" w:hanging="283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Comprobante de inscripción CUIT o CUIL.</w:t>
      </w:r>
    </w:p>
    <w:p>
      <w:pPr>
        <w:pStyle w:val="Normal"/>
        <w:spacing w:lineRule="auto" w:line="480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e) Dos (2) fotos carnet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2240" w:h="15840"/>
      <w:pgMar w:left="2268" w:right="851" w:gutter="0" w:header="0" w:top="2835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s-ES_tradnl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0T19:05:00Z</dcterms:created>
  <dc:creator>chevy</dc:creator>
  <dc:description/>
  <dc:language>en-US</dc:language>
  <cp:lastModifiedBy>SECRETARIA GENERAL</cp:lastModifiedBy>
  <cp:lastPrinted>1996-09-10T16:04:00Z</cp:lastPrinted>
  <dcterms:modified xsi:type="dcterms:W3CDTF">1996-09-10T19:05:00Z</dcterms:modified>
  <cp:revision>2</cp:revision>
  <dc:subject/>
  <dc:title>ANEXO I</dc:title>
</cp:coreProperties>
</file>