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II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TABLAS RELACIONADAS</w:t>
      </w:r>
    </w:p>
    <w:p>
      <w:pPr>
        <w:pStyle w:val="Normal"/>
        <w:spacing w:before="0" w:after="120"/>
        <w:rPr/>
      </w:pPr>
      <w:r>
        <w:rPr/>
        <w:t>Tabla 1 - Forma de accidente.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íd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ída de objeto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sada sobre, choque contra o golpes por objetos (excepto caídas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risionamient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fuerzo excesiv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posición 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acto con</w:t>
            </w:r>
          </w:p>
        </w:tc>
      </w:tr>
    </w:tbl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Tabla 2 - Naturaleza de la lesión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umatismos superficial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rt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usiones y aplastamiento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rceduras y esguinc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uxacio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actura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mociones y traumatismos interno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erpo extraño en ojo/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érdida del globo ocula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mputacio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Quemadura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Intoxicaciones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Efectos de la electricidad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fectos de las radiacio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fix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siones múltiple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NEXO III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abla 3  - Zona afectada.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gión craneana (cráneo, cerebro, cuero cabellud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jo (con inclusión de la órbita y del nervio óptic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ej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ca (con inclusión de labios, dientes y lengua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riz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a (ubicación no clasificada en otros epígrafe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beza, ubicaciones múltipl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uello (con inclusión de garganta y vértebras cervicales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palda (columna vertebral y músculos adyacentes, médula espinal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órax (costillas, esternón, órganos internos de tórax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bdomen (con inclusión de los órganos internos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lvi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mbro (con inclusión de clavícula y del omópla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z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d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braz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ñec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no (con excepción de los dedos solos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do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embro superior, ubicaciones múltipl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d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sl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dill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er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bill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e (con excepción de los dedos solos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dos de los pi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embro inferior, ubicaciones múltipl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arato circulatorio en gener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arato respiratorio en gener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arato digestivo en genera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stema Nervioso en general</w:t>
            </w:r>
          </w:p>
        </w:tc>
      </w:tr>
    </w:tbl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Tabla 4 - Agente causante.</w:t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mbiente de trabaj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hículo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quina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rramienta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u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mperaturas extrema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ustancias nociva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ntes biológico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diacio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plosiones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2835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7:22:00Z</dcterms:created>
  <dc:creator>SISTEMAS</dc:creator>
  <dc:description/>
  <dc:language>en-US</dc:language>
  <cp:lastModifiedBy>SISTEMAS</cp:lastModifiedBy>
  <cp:lastPrinted>1996-06-26T14:34:00Z</cp:lastPrinted>
  <dcterms:modified xsi:type="dcterms:W3CDTF">1997-07-29T17:36:00Z</dcterms:modified>
  <cp:revision>5</cp:revision>
  <dc:subject/>
  <dc:title>BASE DE DATOS DE SINIESTRALIDAD:</dc:title>
</cp:coreProperties>
</file>