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V</w:t>
      </w:r>
    </w:p>
    <w:p>
      <w:pPr>
        <w:pStyle w:val="Normal"/>
        <w:tabs>
          <w:tab w:val="clear" w:pos="708"/>
          <w:tab w:val="left" w:pos="2563" w:leader="none"/>
          <w:tab w:val="left" w:pos="9398" w:leader="none"/>
        </w:tabs>
        <w:ind w:left="71" w:hanging="0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2"/>
        <w:gridCol w:w="6835"/>
      </w:tblGrid>
      <w:tr>
        <w:trPr>
          <w:trHeight w:val="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nominación</w:t>
            </w:r>
          </w:p>
        </w:tc>
        <w:tc>
          <w:tcPr>
            <w:tcW w:w="6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8"/>
        <w:gridCol w:w="6838"/>
      </w:tblGrid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IL del trabajad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UIL del trabajador inscripto por la Aseguradora, sin separadores de por medio 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lido y nombre del trabajad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lido y nombre del trabajador que figuran en el DNI para argentinos o en el documento validante para extranjeros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x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 Femenin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 Masculin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de nacimient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que figura en el DNI para argentinos o en el documento validante para extranjeros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tado civil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 Solter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 Casad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 Viud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Divorciad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 Separado;           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= Unión de hech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tividad habitual del trabajad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la actividad habitualmente desarrollada por el trabajador en la empresa de acuerdo al CIU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esto del trabajad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ódigo de actividad desarrollada en el momento del siniestro de acuerdo al CIUO 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igüedad en el puest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as de permanencia en el puesto de ocurrencia del siniestr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rno de trabaj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Diurn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Rotativ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= Nocturn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icio jornada del siniestr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a de inicio de la jornada el día de siniestr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a habitual de inici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a habitual de inicio de jornad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a habitual de cierre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a habitual de cierre de jornad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greso a la empresa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de ingreso del trabajador a la empresa, según los registros del empleador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Valor ingreso base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alor mensual del ingreso base según Ley 24557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IT del emplead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UIT del empleador afiliado, sin separadores de por medio 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zón social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zón social de la empresa o apellido y nombre del empleador afiliad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tividad del emplead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actividad del empleador de acuerdo al CIIU - Revisión III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úmero de contrat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úmero de contrato otorgado por la Aseguradora al momento del siniestr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vel de autoevaluación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tegoría de nivel de prevención en Higiene y Seguridad vigente en el contrato de afiliación al momento del siniestr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úmero de siniestr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úmero correlativo otorgado por la Asegurador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del siniestr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de ocurrencia del hecho.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Hora del siniestro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a de ocurrencia del hecho.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tablecimiento del siniestr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nominación del establecimiento donde ocurrió el siniestro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NEXO 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2"/>
        <w:gridCol w:w="6835"/>
      </w:tblGrid>
      <w:tr>
        <w:trPr>
          <w:trHeight w:val="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nominación</w:t>
            </w:r>
          </w:p>
        </w:tc>
        <w:tc>
          <w:tcPr>
            <w:tcW w:w="6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8"/>
        <w:gridCol w:w="6838"/>
      </w:tblGrid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tividad  del establecimient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actividad del establecimiento donde ocurrió el siniestro de acuerdo al CIIU - Revisión III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vincia del siniestr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vincia de ocurrencia del siniestro según tabla de provincias de la DGI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is del siniestr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is de ocurrencia del siniestro según tabla de paises de la DGI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po de siniestr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Tipo de siniestro acaecido: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Accidente de Trabaj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Accidente in Itínere;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P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Enfermedad Profesional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= Reingres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úmero siniestro anteri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Número de siniestro origen si el tipo de siniestro e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eingreso.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Gravedad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Primera estimación del siniestro: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Leve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Grave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=Mortal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úmero de acta policial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úmero del acta policial, en su cas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isaría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dentificación de la comisaría en caso de denuncia policial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ntes causantes de la enfermedad profesional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agente causante de la enfermedad profesional según Listado de Enfermedades Profesionales de la Ley 24.557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detección de la enfermedad profesional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ódigo de examen en el que se descubre la enfermedad: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Examen Preocupacional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Examen Periódic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= Examen de Egres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= Otros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nte causante de accidente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agentes causantes de acuerdo a codificación de tabla anex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ona afectadas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zonas del cuerpo afectada de acuerdo a codificación de tabla anex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rma de accidente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tipo de accidente de acuerdo a codificación de tabla anex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turaleza de lesión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Naturaleza de Lesión de acuerdo a codificación de tabla anex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diagnóstico médic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ódigo de diagnóstico médico de accidente o enfermedad, según codificación de OMS CIE-10. En accidentes se utilizan códigos S00 a T98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as caídos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 consideran días caídos aquellos en los que no se realizaron las tareas habituales, incluidos días domingos, feriados y días en los que la empresa estuvo cerrada, excluidos el día del siniestro y el de la vuelta al trabajo.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as de tratamient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tal de días en que hubo relación entre el prestador médico y el trabajador. Incluye la rehabilitación. Excluye los días en que el trabajador estuvo en reposo en su hogar.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ías de hospitalización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tal de noches pasadas en el hospital por el trabajador siniestrad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po de egres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ódigo de alta otorgada: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 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mediata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C 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Continúa tratamient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 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in de Tratamient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A 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bandono del tratamiento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D 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efunción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= </w:t>
            </w:r>
            <w:r>
              <w:rPr>
                <w:rFonts w:eastAsia="Arial" w:cs="Arial" w:ascii="Arial" w:hAnsi="Arial"/>
                <w:sz w:val="18"/>
                <w:szCs w:val="18"/>
              </w:rPr>
              <w:t>Siniestro Inculpable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NEXO 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2"/>
        <w:gridCol w:w="6835"/>
      </w:tblGrid>
      <w:tr>
        <w:trPr>
          <w:trHeight w:val="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nominación</w:t>
            </w:r>
          </w:p>
        </w:tc>
        <w:tc>
          <w:tcPr>
            <w:tcW w:w="6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8"/>
        <w:gridCol w:w="6838"/>
      </w:tblGrid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de egreso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en que fue otorgada el alta por la Aseguradora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po de incapacidad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Tipo de incapacidad determinado por las Comisiones Médicas y la Comisión Médica Central: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LTE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apacidad Laboral Temporaria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PPP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apacidad Laboral Permanente Parcial Provisoria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PPD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apacidad Laboral            Permanente Parcial Definitiva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PTP= </w:t>
            </w:r>
            <w:r>
              <w:rPr>
                <w:rFonts w:eastAsia="Arial" w:cs="Arial" w:ascii="Arial" w:hAnsi="Arial"/>
                <w:sz w:val="18"/>
                <w:szCs w:val="18"/>
              </w:rPr>
              <w:t>Incapacidad Laboral Permanente Tota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Provisoria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PTD=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Incapacidad Laboral Permanente Total Definitiva;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RIN</w:t>
            </w:r>
            <w:r>
              <w:rPr>
                <w:rFonts w:eastAsia="Arial" w:cs="Arial" w:ascii="Arial" w:hAnsi="Arial"/>
                <w:sz w:val="18"/>
                <w:szCs w:val="18"/>
              </w:rPr>
              <w:t>= Gran Invalidez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rado de incapacidad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rcentual de incapacidad determinado por las Comisiones Médicas y la Comisión Médica Central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ador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lido y nombre de la persona que apela el fallo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de apelación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echa de recepciòn de apelaciòn por la Comisión Médica Central o el Juzgado Federal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sultado de la apelación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ctámen de la apelación en relación al trabajador.</w:t>
            </w:r>
          </w:p>
        </w:tc>
      </w:tr>
    </w:tbl>
    <w:p>
      <w:pPr>
        <w:pStyle w:val="Normal"/>
        <w:spacing w:lineRule="atLeast" w:line="220" w:before="40" w:after="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1417" w:gutter="0" w:header="0" w:top="2835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</w:t>
    </w:r>
    <w:r>
      <w:rPr>
        <w:rStyle w:val="PageNumbe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4:30:00Z</dcterms:created>
  <dc:creator>SISTEMAS</dc:creator>
  <dc:description/>
  <dc:language>en-US</dc:language>
  <cp:lastModifiedBy>SISTEMAS</cp:lastModifiedBy>
  <dcterms:modified xsi:type="dcterms:W3CDTF">1996-06-26T15:40:00Z</dcterms:modified>
  <cp:revision>3</cp:revision>
  <dc:subject/>
  <dc:title>BASE DE DATOS DE SINIESTRALIDAD:</dc:title>
</cp:coreProperties>
</file>